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arl Paul TeBockhors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1 W. 103rd Ave.                 Today's date: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minster, CO 8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ame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ny)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, ZIP Code: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#: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:  Underline the program(s) you wish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Spell, Ants, SeaWord, Save the Gator, Scramble,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dfind                                        $3.50 each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Updated CISPL: Ants, Customizer, Custom Spell,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or, SeaWord, Scramble, Wordfind plus documentation:$20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and Voice files for Sound Blaster or Compatibles or Disney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 Each level contains 15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 ___, Level 3___, Level 4 ___      Each level $2.50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Version:  (Allows up to forty-five teachers.  Each teach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 to sixty lists, that's 2,700 possible lists.)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ces for a SITE LICENSE for Networ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the program(s) you wish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ORDER or GUIDEWORDS                              $2 each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Facts                                             $5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of the Facts Bee                                 $3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ies, Bees, &amp; Hummingbirds plus documentation:   $5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Early Childhood Package: Butterflies, B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Hummingbirds; Caterpillars; Trout, Dinosau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ed Early Childhood Menu                       $15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USE LICENSE or SITE LICENS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write for prices for SITE LICENSE or MULTIPLE US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r all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you use 3.5", 1.44 MB disks?  If you can't,  add the mone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two disk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need 5&amp;1/4 inch disks, add $.50 for each program: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need 3.5", 720K disks, add $.50 for each program: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al Order of $10.00 or add $3.00 for shipping:          $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US FUNDS                            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