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Time Tu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TIME,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TIME2A.ZIP    (Disk 1)      TTIME2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is an excellent program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to  tell time. Colorful digital and analo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time is spoken using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TIME provides 4 different activities, each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4 to 9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the tim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clock. Switch between various analog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cket watch and owl clock i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ovides bear, cat, santa, cuck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nosaur clocks also). Each clock has a uniqu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Change colors of the digital watch band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Hard Drive (approx. 640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5 additional analog clocks for us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registered copy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- "Talking Number Mach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TIME10.001 and TTIME10.00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-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TIME2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002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