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Tes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Installation &amp; Runn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this test: an IBM (trademark of the IBM Corpora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lone and 896K free disk space. VGA capability is ne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16 wolf pictures associated with the test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the pictures, they simply add a wolfy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of the files unzipped from WOLFTEST.ZIP into a singl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olf Test, type WOLFTEST (or "wolves wolves", 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(C:\WOLFTEST&gt;, if you used WOLFTEST as the name of the t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and press the ENTER key.  In a few seconds you will se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test's title and a picture of a wolf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d the wolf picture for awhile, press any key and the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You will need to use a bunch of "buttons" to use the te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H." A menu will pop up on the screen.  Select th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ttons" item and read the box of information displaye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made up of 101 questions which are randomly presented to yo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est is used.  At the end of the test is a summary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e Wol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ersity of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PA 1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@grove.i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