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file as FTTL50.ZIP and/or FTTLDOC.ZI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nzipped these files in order to 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package on a floppy disk or CD 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lready be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point where you can install the system you must hav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or in a temporary directory on your hard dis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PACKING.LST. The system is incomplete and invali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PACKING.LST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can see are files like FTTLV500.ZIP and/or FTTLDOC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L50.ZIP please unzip these into a temporary directory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ll the files contained in PACKING.LST are ther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to properly install the system in a working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put the floppy disk in drive A:, log onto tha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, then press ENTER and follow 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need to unzip any ZIP files first before try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 installation routines do not use any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YES (Y) to all the questions during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installed this system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.SYS file in your root directory must at least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UTOEXEC.BAT file in your root directory must contain at leas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PER=F99  (notice no spaces either side of the =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 disk you can change the abov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PER=F99;SWAPPATH "x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 letter of your ram disk. The system will the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which can considerably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ATION PROGRAM SHOULD HAVE DONE ALL THIS FOR YO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system on a network be sure to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the AUTOEXEC.BAT and CONFIG.SYS files on AL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 change to the directory in which it was install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help file can be obtaine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ssword (if any) is "hjs". Please change thi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SYSTEM - SYSTEM SETTINGS and SYSTEM - PRINTER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ttings have been put into place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upgrade the above have probably already been done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get in touch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J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Falc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n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V11 6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44 (0)1203 38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4 (0)1203 38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100102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hjs@tickey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BY HJS SYSTEMS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AND IS ENTITLED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RESERVES ALL COPYRIGHT PROTECTION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THEY MAY BE REACHED AT P.O. BOX 1554, BALL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3022 OR 314-227-2431.  HAROLD HOLMES MAY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700,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