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 TO: PAT FLANAGAN PUBLISHING &amp; DESIGN, 540 IMUS DR, MISHAWAKA, IN 46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information below, check off the items you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and send this form in with your payment in check, money order, V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stercard.  U.S. funds only, please.  No cash or COD's, pleas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include U.S. shipping (other countries, please add $3.00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item, $1.50 for each additional).  Thanks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  STATE _______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_____________________________  FAX #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DID YOU DOWNLOAD THIS FROM?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Personalized items will use your personal name, unless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given.  If more room is needed, please use the back of this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ORDER #   DESCRIPTION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SHBJ      Volume #  1  2  3  4  5  6 ($8 each, 3 for $16, 6 for $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ircle volumes you're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INFO      Info-Disk Business Report System                    $6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INFO1     Info-Disk Business Report System w/Dealership       $7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(NOTE:  FOR ABOVE ITEMS, CIRCLE DISK SIZE: 5.25 or 3.5)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INFSMPL   Info-Disk Sample Packet          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IS       Computer Info-Publishing Success Guide             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MCRPRT    Mailorder Computer Report                          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MOFACT    Mailorder Fact Reports w/reprint rights  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VIDBIZ    Expert's Video Business Reports w/reprint rights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BIZDIR    Business Opportunity Directories w/reprint rights  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ADACT     Advertising Action System w/reprint rights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OLDCALL  No More Cold Calls, J. Lant                         $4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MMMKTG    Money Making Marketing, J. Lant                     $3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SELF      Unabashed Self-Promoter's Guide, J. Lant            $3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FREEAD    Free Advertising For Mailorder Dealers, L. Howard   $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MOADS     How To Write Profitable Mailorder Ads, L. Howard    $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SELLCAT   Selling To Catalog Houses, R. Playle        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MOPAPER   How To Publish Your Own Mailorder Paper, B. Harris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900KNOW   900 Know-How: How To Succeed With 900 Numbers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GOVTAUC   Action Guide to Govt. Auctions, G. Chelekis         $2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CREDIT    The Magic of Credit, G. Chelekis                   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ESTATE    Distress Sale! Buying Real Estate... G. Chelekis   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  ALLOFIT   INSTANT BUSINESS IN A BOX - EVERYTHING I OFFER!    $2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member to circle disk size,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____ Visa  ____ Mastercard                    Subtotal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     Minus quantity discounts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See catalog selectio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      IN residents add 5% tax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        Total Amount Enclosed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stock items shipped immediately.  Allow two to four week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order.  Thank you again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