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e license is an inexpensive way for more than one per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one copy of a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ite licenses are designed for companies, off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where more than one person in the organiz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product, but does not need additional manuals o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enables companies, department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es, etc., to equip their personnel with the tools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it works: The company purchasing a site licens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upgrades, etc., and we (the licensor)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golden master" of the diskettes, manual, and any other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These "masters"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rms of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interested in a site license, please contac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rmal business hours for additional inform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