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94 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= 'ClipCalc' portions Copyright(c) 1987 Data Based Solut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ermission from the May 1987 Data Based Advis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REQUIRES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HARD DISK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rose   Company   has   taken  due  c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  of   this   program   and   the  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including but not limited t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.  Millrose makes  no  expressed  or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 of  any  kind  in regard o the progra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In no event shall Millros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or consequential damages in  conne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programs.  Further  Millrose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 the programs  and/or  the  relate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ime  to time without any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or 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s designed to provide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with a easy to use program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 or Point of Sale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 (picking sl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.  Print inventory with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.  Print inventory below minimum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first glance it may appear that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icated to operate.  On  the  contrary,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 to  make  the  overall operation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Of course,  it is helpful if you hav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 of  bookkeeping  and  maintaining a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an accounts receiv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 the  original  disk in  Drive A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contains INVR.EXE a self-extrac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is program may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 by using the INSTALL program suppl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The  install  program  will  create  a  new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(INVR),   copy  INVR.EXE  to  the   new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xtract the files and then erase INV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will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and the file DATA.EX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o not wish to use the INSTALL progra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following:  Make a new sub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Copy  the file INVR.EXE to the new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new sub  directory.  At  the  promp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R  and  press return.  This will start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 To reduce files on your hard disk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 file INVR.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doing a first time install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DATA.EXE must be copied to th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files required for a 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tracted by typing DATA and pressing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file DATA.EXE may be erased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to the C&gt; and change directory to C:\in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 at the C:\inv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E  then press the return(enter)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creen you will see when you first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:  (This screen is also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- Your Compan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ITY:                         4. STATE:        5.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SCAL YEAR END:              7. CURRENT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LAST INVOICE NUMBER:          9. LAST SALES ORD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LAST CREDIT MEMO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RATES      (ENTER AS 3.250   6.00   4.750  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RATE 1                12. RATE 2               13. R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RATE 4                15. RATE 5               16. 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RATE 7                18. 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EM NUMBER TO CHANGE, 0 (zero) NEXT PAGE,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1-7 should be self evident as to th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8  will  be the last invoice number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wish to start numbering  invoices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e number will be 0 (zero).  Items 9 and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last sales order  number(picking  slip)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 credit memo number.  As with the invoices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tart numbering with this system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0 (zero).  Items 11 thru 18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sales  tax  rates.  When  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an order and indicate it is taxab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 to  select  one of the various sales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use all of the  possible  tax 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information  is entered and accep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 to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TWO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ER SALE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SALES TYP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ALES TYP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ALES TYPE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SALES TYPE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SALES TYP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SALES TYPE S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SALES TYPE S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SALES TYPE 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SALES TYPE N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SALES TYPE 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SALES TYPE EL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 SALES TYPE TWEL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 SALES TYPE THI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 SALES TYPE FOUR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 SALES TYPE FIFT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ITEM NUMBER TO CHANGE (0 TO EXIT)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up to fifteen different  types  of 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believe  that  most of you will not requi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teen different classifications.  The descrip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will appear on your report of sales and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ummarized by each type of sale. 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any  sales  types  the  program  will operate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your sales report will  indicate  all  sa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classified'.  Examples  of sales types are:  RETAI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ATE,  WHLSE - IN STATE,  RETAIL -  OTHER,  WHLS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RETAIL - SPEC. ORDER, WHLSE - SPEC.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this screen,  you will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1  of your company information.  You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information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creen will allow you to chang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ENTRY, INVOICING,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4.0  Copyright (c) 1988-1992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YOU ENTER BELOW WILL BE USED ON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NTER NEW DATE or PRESS RETURN TO ACCEPT: 01/0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FORMAT IS 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which will first appear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on your computer clock.  If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s of another date you may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 date format indicated is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Menu - Utility Programs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to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CEMBER 31, 1991 the dat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   12/31/91       EUROPEAN   31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n setting up the program is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your  customers.  Each  customer  will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number by the computer.  You will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information about your customer,  such as Bil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, Phone Number, Buyer, Credit Lim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Name, address,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nished entering all  of  y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SELECTION 2 ACCOUNTS RECEIVABLE of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 sub menu.  From the Sub menu  use  SELECTIO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CUSTOMER NAME/ADDRESS to prepar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.   The  listing  may  be  prepare  either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 or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 you   must   enter  all  of  your  product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, make,  model,  inventory on hand,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,  regular  price  and  two  discount  pric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you may enter two comments lines (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) with special information about  the  produc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wish  to  enter comments regarding the le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and/or manufactur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two screen you will be seeing very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operation of the program.  One of the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 about your customer.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CUSTOMER MASTER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BILL TO                       SHIP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. NAME:                   9. NAM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ADDR:                  10. ADDR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CITY:                  11. CITY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4. STATE     5. ZIP       12. STATE:      13.ZIP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6. PHONE:                 14. PHON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BUYER:                 15. CONTACT: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8. CREDIT LIMIT:          16. UPS ZONE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BALANCE DUE:      DATE OF BALANCE      PURCH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most  instance  items 1-16 may be changed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creens.  In addition if the custom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balance  due  the  file may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.  The balance due will be  the  current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ed  by the customer,  in the case of an adva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payment the balance will  be  a  minus  am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Balance will be the date of the la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ustomer's accounts receivable.  The Purch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the  amount  the customer has purch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screen  you  will  see  frequentl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screen.  It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INVENTORY RECOR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1. STOCK NUMB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2. DESCRIPTION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3. MAKE                    4. MODEL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5. OUR COST                6. REG. PRIC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7. PRICE 1                 8. PRICE 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9. STOCK ON HAND          10. ON ORD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1. SOLD THIS MO.         12. SOLD THIS Y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3. MIN.STOCK             14. BACK ORD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5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16. COMMENTS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certain  inventory screens items 1-16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flect the  current  situation.  The  sto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, make and model describe your product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is your total cost of the product.  This cos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material, labor,special packaging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cost  incurred  to  make  the  product 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.  If this is accurately updated you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 a  cost  of  goods sold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year-to-date.  The retail price is the pri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charge  for  the product.  Price 1 and Pr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for two different discount pric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 order the computer will default to  the 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 however,  you  have  the  option  to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price  of  each  item.  Stock  on  h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calculation  of  your  invent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ment.  As each order is entered the amou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eased.  The  on order is the quantit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on order to replenish you inventory.  S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and Sold this year are maintained by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formation as to the amount of movement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 item.  The  minimum  stock  is  the  quant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 as the minimum stock to be on  hand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replacements.  The  back order is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orders  that  could  not  be  fill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rder was entered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of the program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ate:                    Transac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 the  top of the screen are two date: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urpose  of  the  transaction  date 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ate to the date you enter  orders  (suppo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ree  days  late  in processing orders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them according to the  date  they  were 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ansaction  date  is also used in giving a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sales orders,  invoices,  inventory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tatements, accounts receivable a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you  wish to change this date you ma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item 6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not  yet  set  up your custom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you  may  set  up  customers   by 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 2 ACCOUNTS RECEIVABLE,  and the invent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t up by accessing SELECTION 3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 ENTRY,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 made  the  initial  set  ups  ORD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 will  be  the first program you use.  To 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LECTION 1 ORDER  ENTRY,  INVOICES,  CREDIT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ake you to a sub menu which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DATE:  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ENTRY - INVOIC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 PREPARE CREDIT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SELECTION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NEW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New Orders a screen similar  to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ORDER         ORDER ENTRY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#                 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Order #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TO:                         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Number                P.O. Date            Taxable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R Balance:               Past Due:           Last Tr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#         Description         Qty  B/O   Ship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CUSTOMER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 NAM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Help          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tart by entering you customer's name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al name is OK.  For example if your Custom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 JONES AND ASSOCIATES You may enter  only  Sam 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 will  display the full sold to and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address for the first SAM JONES foun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 the  Accounts  Receivable  Informatio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.  In  addition in the area you will ent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)ext Record    (P)rior Record    (A)ccept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)xit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rrect customer is displayed you must press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 cursor  will  move  to  Type of Customer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of the screen) and an overlay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your  sales  types.  You  verify  or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sales type then the cursor will move to the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 You  will then enter the P.O.  Number, 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.O. and indicate whether the sale is Taxable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will then move to the first line of the 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enter the stock # of the first item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you have entered the stock #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file and display th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You  will  be  asked  to verify it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.  Then you will be asked to verify  o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price  of  the  item.  When  you have ver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, you will enter the quantity orde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calculate the quantity to be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ordered (if any) and the  total  for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ordered.  At  the  same time the sub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dise will be displayed near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the amount of sales tax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will  then move to the next lin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ext item being ordered.  The above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verifying the item,  and price will be repeat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quantity is entered the sub total an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umulative for all item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ntered seven (7) item the  bod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form  will move up one line to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item.  This will be repeated for as  may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have to enter to complet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have completed the entry of all ite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stock number blank and press return  to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order. At this point you have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a Sales Order or a Point of Sal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print a Point of Sale invoic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 (if any) will have to be entered as a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any portion of the ordered quantity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ed, the back orders (Inventory Screen item 1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creased to reflect the new back  order.  Th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Hand  (item  9)  will  be  reduced  by 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completed entering all of the new 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your printer, as the program will the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 Orders  (picking  slips)  for  all the or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 The program will assign a Sales  Orde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ach  order.  This is used later in Edit/ View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 you manually re enter any  back 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cedures  are exactly the same as expla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NTERING NEW ORDERS.  The only  difference  i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  a back order Item 14 (Inventory screen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ll be reduced by the amount of the  back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vailable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ssign a new Sales Order numb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you  enter.  This  will  be  used 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View Sales order or to Invoice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EDIT/VIEW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selection is to allow you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or  edit a sales order before the customer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pared.  When  a  Sales  Order  (picking  slip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 for  invoicing  you should review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hanges in quantity shipped and/or back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ll  as any change in price.  To edit a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sales order number,  the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of  the  order  at a time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t this  point  you  may  change  the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ed,  quantity  back  ordered  or the selling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you change either the  shipp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 order  quantity  the  original  order 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refore  should  the  Sales  orde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3   Back order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you change the shipped to 5 the screen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7   Shipped 5    Back ord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eans  you  must  then  change the back orde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ero).  Then you screen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 order    5   Shipped 5    Back ord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make any changed in  the  quantity 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 the quantity back ordered the book inven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INVOICE EXIS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is  used  to  prepare  your 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  When  you  enter  this  selec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to enter the sales order you wish to 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computer  cannot locate an open sales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ed number there  will  be  a  screen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NOT  LOCATE SALES ORDER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ales order is located as an open  order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indicating the BILL TO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formation  of  the customer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this is the correct customer.  If  you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not the correct customer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to enter a new sales  order  numb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 it is the correct customer, 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if the order is subject to  Sales  Tax  (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when you originally entered the order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swered the tax question,  each item of th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will  be displayed on the screen.  Each li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dicate the quantity shipped, back ord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.  If the sales is taxable the Sales Tax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  according  to the tax rate you ent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Information.  Next you will be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amount of shipping charges, if any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ales order.  The total amount of the sa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d,  displayed, then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o enter the next sales order to be invo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finished entering all of the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voiced, the program will do some house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for printing the Customer invoices.  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of  the  Customer  Invoices  will  be 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processing procedures the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will have been updated to reflect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urred by these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 6 -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listed as the last item on  this  sub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it  is  important  that you be sure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s the date you wish to  appear  on  your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ond selection of the  SBAS  ORDER 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ING, INVENTORY, ACCOUNTS RECEIVABLE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ccounts receivable you will be taken to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OUNTS RECEIV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 DATE :  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NOTE:  THE  TRANSACTION DAT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IS MENU.  The date  indicated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used  to  ENTER CASH RECEIPTS and will b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ing on the reports available  on  the  REPORT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 you wish to use a date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indicated you must  return  to  the  MAI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does  exactly what the titl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Customer Cash  Receipts.  These  receipt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a  pre  payment or a payment on an ope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stomer has an  open  balance  the  moni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be  applied  to the oldest amount due (90 day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lied the each more current aging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monies exceed the amount due  from  the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mount  will  be reflected as a negative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stomer  accounts  receivable.  When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s  the  customer whose number matches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you entered you will be given the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it is the correct customer.  Shoul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nable to locate the requested customer numb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 screen display "CANNOT LOCATE CUSTO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ntering the Cash you will be requested to ent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f information.  Amount  received,  check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check,  and  bank ABA number.  Thes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 choice of information,  but the lo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the beta test of the program found this most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ENTER NEW CUST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 this selection you will have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for  all  of the information necessary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ustomer on your  files.  You  simply  f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 as  the  cursor  moves  down the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, the 'Ship To' information is the same as th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simply press the return (enter) key and the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name, address, etc will be transferred to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VIEW/EDIT ACCT. REC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allow you to view and/or edi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information  in  the  current  month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file.  Any item except the amount of cas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orrected at this point.  In the even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is incorrect you must  correct  this  on  you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.  An  understatement  of  cash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as a positive number,  and an  overstat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must be entered as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VIEW/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allows you to view and/or edit open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.  This  program is also accessible fr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of the MAIN MENU -  Order  Entry,  Invoices,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complete discussion of the selection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VIEW/EDIT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  to   view   and/or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in  the  customer  master  file.  Any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ose relative to  Accounts  Receivable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of  balance  and  year-to-date  purchas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with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takes you to a sub menu which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Accounts Receivable Reports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he menu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USTOMER L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OUNTS RECEIVAB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-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prepare the end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to all of your customers.  In the  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 had  a  zero  balance 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and at the end of the period a statem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pared.  If the customer had or has  a  balanc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the  beginning  or  end of the period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will be printed.  The statement will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t  the  beginning of the period and all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ity  for  the  month,   and  ending   balanc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t  the  bottom  of  the statement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ing  of  the  customer's  receivable  indicat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s  due  for  current  period and certain pas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- RECEIVABLE AG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 list  any  customer  with 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 and  indicating the current period balance,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balance, 60 day balance and 90+ day balanc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otal amount due from the custom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aging  information the report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the last transaction with thi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-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date order all of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s  you  have  entered into this syst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- SALE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list in invoice sequenc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you have invoiced during the curr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- CUSTOMER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allows you to prepare mailing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ustomers.  The program allows  to  you  to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For the entire 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or selected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or selec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de selection allows you to prepare labe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given zip code or for continuous zip cod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r a given zip code the beginning and en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ill  be  the  same  number.  The  state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to  select  one  state  at a time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.  The state is entered by its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- LIST CUSTOMER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view on the scree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 listing of all of  you  customers.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prepared  either  in  alphabetical  ord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numb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-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return  you   to   the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hird selection on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ll display a sub menu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INVENTORY 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TRANSACTION DATE:      XX/XX/XX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ter Receipt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selection   is  used  to  record  to  receip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ventory.  This selection  will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you inventory either from purchases o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use manufa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ter New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are establishing your inventor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ll items will  be  entered  with  this 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 of  Inventory and/or Adjust invent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until you have established an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Adju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 to  adjus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garding an inventory item.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inventory information and/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take you to a sub 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 the  various  reports  which  may b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with this program.  Each item on this  sub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take you to a sub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various reports  and/or  procedures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hysical inventory of you materials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is sub menu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 menu for Inventory reports will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ELECTION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eithe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or print a list of the Inventory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  The quantities will be as of the exact tim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play or prin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. 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allow you to view an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inventory items which are on back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by Product number.  A listing of back order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INVENTORY BELOW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llow you to  view  and/or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 inventory  items  which  are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you have entered for each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ccurately entered you cost of each it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ventory input this selection will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tem of your Cost  of  Goods  Sold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and  for  Year-to-date.  In the event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sts during the fiscal year, only those item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hange in costs will be calculated at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.  Cost  for  prior  periods will remain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entered at the time of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Pri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ing of all of the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s you have  entered  for  each  of  your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 It  may  be used for monitoring you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your co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which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your  periodic physical inventory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being on this menu you will also fi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HYSICAL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hysical  Inventory sub menu will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POS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 CHOICE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Physical Inven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int a list of all of  your 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st  may  be  used  to take your periodic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 Save Book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save to a new  data  base  the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of  all of your items as of the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is procedure.  It is absolutely critical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 the  timing  on doing this procedu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for an annual inventory the procedur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fter you have processed all of your ord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hysical year and before you  enter  an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ew year.  The data saved by this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be used to provide a report which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 between  your book inventory and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Ente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create a  new  data  fil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 Physical Inventory.  By using the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you may edit the  physical  counts 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d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dit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allows  you to edit the physical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entered by Selection 3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Compare Book/phys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display and/or print a repo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 indicate   the   differences  between  you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and your  physical  inventory.  The 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 inventories  will  be  priced at the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reflect for each it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6  Inventory a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provide a report  of  your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 priced  at  the  cost  for 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7  Post Physical to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adjust your book inventor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 between  the  book  inventory  you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(above)  and  the  Physical  Inven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and/or  adjusted by Selections 3 and 4 (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may be run at  any  time  aft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isfied  you  end  of  period  physical  inven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te.  Remember the adjustment to your boo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the difference, however, it will not re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o a negative amount.  For  example,  suppos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book inventory was 25 and your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10.  However, between the time of the saved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you sold 20 items your current  book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reflect a count of 5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period saved book (25) and physical inventory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15.  If the computer were to redu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by 15 your records would reflect a negativ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0.  A safety check in this procedure  preven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inventory being reduced to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8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Inven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or this selection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 CHOIC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Reindex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may  not  be  necessary  that  you  ever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  However, sometimes in the cours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some index files may  become  corrup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know this if you know you have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files,  but you cannot  either  ge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/or a printed report.  Should this happ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rrect  the  problem by running this proced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not correct the problem it will  b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restore your files from your last back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input any data since the time of the  Back-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herefore  absolutely necessary that you mak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f your files at the end of each  day  that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.  Refer  to  you DOS manual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to back-up and/or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date is the date recorded  during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process,  printing  invoices  and  variou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 Therefore in  order  to  have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date appear on you order,  invoices, et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hange the date.  This option is offered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Chang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to change to American or Europe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The American format is mm/dd/yy. 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Enter A/R Opening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you  to  enter  your  customers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able  balances  when you start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quired to enter you opening balances by 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 therefore  it  is  necessary you have a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 of  your  aged  accounts  receivable  fro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system.  After  you  have  entered 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balances you MUST run an aging report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properly entered the correct balan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5  Enter Historical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complete the End of Period process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eriod  (Selection  7  Main  Menu)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 sales  information  is  transferred to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view this file by Selection 5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Should you wish to include  sales  prio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you  start using this program,  you may en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hrough this procedure.  The  information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go in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4 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lec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selection  7 on the Main Menu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a sub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PERIO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D OF ACCOUNTING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D OF PHYSIC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SELECTION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 End of Accounting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 will update you books at the end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 period.  There are several procedur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mpleted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Ask you to verify certain repo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.  If you have not run all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 you must exit this procedure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cessary reports.  These report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run after you do the End of Mont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END OF MONTH PROCESS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Update Inventory files -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sales quant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year and reset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Update Custome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updates the summary ag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is record and adjus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 accounts receivabl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Transfer all current perio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eivable detail (sales &amp; pay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history file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month detai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ABOVE IT IS ABSOLUTELY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PLETE THE REPORTS REFERRED TO IN ITEM A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OMPLET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S - ORDER ENTRY, INVOICING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 End of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 first  ask you to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 End  of  Month  processing.  T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a second time to verify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cedure  will  update  the  Inventory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all current year sales quantities to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 and  reset  current year sales quantiti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will update the Customer Master file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chases for the pri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 Return to pri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lection  will return you to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mpany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24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GENERAL LEDGER Ver 2.0+          4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8.25 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 PAYABLE AT US BANK)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t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O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both the Order Entry Program and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nly $100.00 (plus shipping &amp; handl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