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JACK  PLUS     Vendor Information &amp; Registration     (VENDOR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JACK PLUS is an ASP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PLUS.ZIP includes the following six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JP30.EXE     BJP_INFO.DOC    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JP30.RSC     REGISTER.DOC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O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----------------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istic play, extensive features, strategies, great graphic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game provides a realistic casino simulation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atures needed to improve your game and learn how to win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 with one to seven players.  Set play to manual, au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eedback or background modes.  Specify stake, strategy, b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ouse rules.  Set number of decks to play, penetration,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, how many hands to play.  Many more custom featur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:  $20.00  plus shipping:  US $2, others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s:  Latest version of BLACKJAC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inted manual with examples &amp; illu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ACKJACK PLUS PROFESSIONAL - expe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at includes ability to input strateg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this form and return to MUSIC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charge a fee for "BLACKJACK PLUS"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written permission from the author, without which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uilty of a copyright vio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organization 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individual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et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_______________________________ State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(other than U.S.A. 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this program?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OF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 charged may not exceed $10.00 (U.S. doll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dvertisements and catalog listings must state tha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free, but is copyrighted software that is provi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to evaluate it for 30 days before pay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must be made from the disk sent by MUSIC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ering and sale of BLACKJACK PLUS will be stopp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quested to do so by MUSIC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nd all problems and/or complaints about BLACKJACK PL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 to MUSICOD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return for a license to charge a fee for BLACKJACK PL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gree to comply with the above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horized signature: _______________________________ Dat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is completed form to:     MUSICOD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108 Hiway 49, Suite C-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akhurst, CA 936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D:  72060,33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  END OF FILE:  VENDOR.DOC  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