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JACK may be purchased directly from the author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Software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attsville, MD  20784     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577-1902 Voice       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: _____________ 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BLACKJACK?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edia Type: [  ] Double Density 5 1/4" -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Double Density 3 1/2" -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5 1/4" - 1.2mb 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3 1/2" - 1.44mb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[ PRIC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............ Qty. ___ @ $10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.00 for high density (5 1/4" 1.2mb or 3 1/2" 1.44mb) 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.S. &amp; Canada $0.00, Overseas $0.00) ...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FUNDS ......................................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* *    Please make remittance payable to  Dean Software.    * *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Check or Money Order drawn on a U.S.A. bank in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terms subject to change without notice.  Checks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supporting shareware and trying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