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zy8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's Version 4.00 (the complete enhanced version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may be purchased directly from the author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ttsville, MD  20784     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77-1902 Voice       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: _________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Crazy8's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[  ] Double Density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Double Density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5 1/4" - 1.2mb 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3 1/2" - 1.44mb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[ PRIC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............ Qty. ___ @ $10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.00 for high density (5 1/4" 1.2mb or 3 1/2" 1.44mb) 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.S. &amp; Canada $0.00, Overseas $0.00) ...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FUNDS .....................................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* *    Please make remittance payable to  Dean Software.    * *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terms subject to change without notice.  Checks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 and trying Crazy8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