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Crazy8's Version 3.00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</w:t>
      </w:r>
      <w:r>
        <w:rPr/>
        <w:t>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or purchasing Crazy8's Version 3.00 (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- we absolutely appreciate your interest in our software and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ervice to you both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hareware evaluation version of this program was Version 1.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it.  The previous registered version of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- that program is being replaced by Version 4.00,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evaluating this software you decide that you really lik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razy8's, we encourage you to print out the ORDER.DOC form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$10 so that you may receive all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fits of the registered version.  (Of course, hand-written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ed, but using the form greatly facilitates handling - 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of being able to actually try out and evaluat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sibly wish to add to your software collection forms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concept (try before you buy).  Please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license as contained in the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Z300.DOC included with this software.  The maximum evaluation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k you to consider these facts; continued usage of evalu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tated evaluation period deprives shareware autho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costs and greatly weakens their position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place.  Shareware authors depend on your honesty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oncept viable and workable for everyone.  For thes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we ask that you please do not abuse this concep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 everywhere just like yourself may continue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entertaining and inexpen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ly new and improved version of Crazy8's incorporating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ing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mprov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mproved syst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mproved computer opponent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or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aster and more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any other subtle improvements that are transparen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ruly enhance the overall playabil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additional enhancements in the 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azy8's even easier and more fun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ull support for both 2 and 3 button mice - mouse support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layer may choose from multiple card back colors and ca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- customize the deck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layer may enter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ll playing parameters are fully functional and 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laying parameters are saved to a parameter fil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eenter parameters every time you start up the gam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also be changed at any tim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indows .PIF (program interface file) and .ICO (icon file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ag 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oftware also offers these other fine shareware titles - be su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 too (version numbers given are evaluation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ONE Version 1.00 - this card game is a clone of the ol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NO (UNO is a registered trademark of the Mattel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gainst three computer opponents.  Fun for kids and ad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AHTSEA Version 1.00 - this dice game is a clone of anoth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, YAHTZEE (YAHTZEE is a registered trademark of the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ley Company).  Play alone, or play against one or tw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s.  Computer will even play itself!  My personal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LACKJACK Version 1.00 - Also known as 21.  Try to beat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odds and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se titles on your BBS or at your loc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contact us - we will be more than happy to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developing other new titles, as well as some Windows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your interest in our softwar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hear from you and gratefully accept all ideas and comment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attsville, MD   20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Line (301) 577-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have our BBS on line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once again and we hope to hear from you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