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ful Conway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4 by Martin Katz, Ph.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Life displays evolving patterns on the screen. It is not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, but it will not burn a pattern into the display scre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be used as a manual screen saver. Depending o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, the patterns can be quite colorful and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Life is based on John Conway's game of life, first described in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ner's column of the October 1970 issue of "Scientific American.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but helpful description, see pages 271-276 of "The Turing Omnib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.K. Dewdney, Computer Science Press, 1989 (the "glider gun" and "p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re copied from this source). For a quick overview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HOW THE PATTERNS EVOLV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Life is freeware, but not public domain. There is no charge f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sonal use of the program. See the license section bel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nd commercial use. All users who find the program usefu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to submit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, nor the distributors of this package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loss related directly or indirectly to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.  No warranty is implied or stated, including any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, comments, suggestions, or questions, please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mail at katz@titan.fullerton.edu. Please includ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version number (shown at the top of this file),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your problem, and your email addres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any part of this package for profit, nor m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ither program as part of another package (or program)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may distribute this package program individual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collection, provided the consumer is informed prior to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ice paid is for distribution and that the packag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with the author. prior to sale that the price paid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In addition, the cost to the consumer may be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(including distribution and media), without specific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part of this package is distributed, then the enti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change or deletion. The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A copy of the registration form, please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Short description of the program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.EXE      The main program in the C-Li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L.COM    Assists in adjusting VGA pallets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DER.BAT    Sample batch file, see description in BEGINN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GLIDERS.BAT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.BAT     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BAT       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.BAT     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T.BAT    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X.PAL   A nice VGA pallet. Similar to the pallet for Colo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16.PAL    For monochrome display on an EGA 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64.PAL    For monochrome display on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.PAL   Very good VGA pallet, but not monitor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MUM.PAL   Very good VGA pallet (default), adjusted to avoid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nsities (not displayed well on many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PAL  Pallet in the VG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DER.PAT    Pattern file for GLID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GLIDERS.PAT  Pattern file for 4GLIDE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PAT.PAT    Pattern file for P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.PAT       Pattern file for G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2.PAT      Two glider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3.PAT      Two glider guns, poin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C-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C-Life, just unzip the files and copy them to a director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C:\LIFE). If you want to be able to run C-Life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, include the directory the program is installed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usually in the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NING TO USE C-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use C-Life is to change to the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EXE program and type LIFE. To exit the program at any time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has many options, a few are demonstrated in the batch file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DER.bat    Displays a pattern that walks diagonall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it passes off the edge of the screen, it com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opposite side. Can continu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GLIDERS.bat  Displays four gliders that move away from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they pass off the edge of the screen, they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opposite side. They eventually interfere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N.bat       A pattern (called a Glider Gun) that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tes gliders that move away from it and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 around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.bat         Starts with random patterns which then evolve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ACE to start a new pattern. New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started when the current pattern stag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.bat       A pattern that starts out simple and evolved into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s. Can last for days before stag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OT.bat      Four gliders moving away from each other, but with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ot shots" trying to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When the program beeps, press SPAC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 -C (Continuous) option is given, SPACE 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evolving pattern and starts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 -o (Single Step) option is given, SPACE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stop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            (upper or lower case) turns off checking for a Stag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olving pattern. The evolution will continu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 an appropriate key or the pattern dies out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s re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    (minus) slows down display. It increases th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tween generations by about 1/3. If there is no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, then a delay of about 1/10 seco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            (plus) increases display speed. It decreases th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generations by about 1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LIF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ay appear in any order. You must make sure to enter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rrect capitalization (for instance -S2 and -s2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#    Change the display mode to the number given (#)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mode is 13. You must specify the display mode for C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display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320x200, 4 colors   (CGA, EGA, VGA, or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320x200, 4 colors   (CGA, EGA, VGA, or SVGA) monochro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640x200, 2 colors   (CGA, EGA, VGA, or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320x200, 16 colors  (EGA, VGA, or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640x200, 16 colors  (EGA, VGA, or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640x350, 16 colors  (EGA, VGA, or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640x480, 2 colors   (VGA or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640x480, 16 colors  (VGA or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320x200, 256 colors (VGA or 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     Include an information line at the bottom. This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space available for the evolv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#    Normally, each cell on the screen is a block 4 pixels (do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quare. This option allows you to adjust the Scale fac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(#) given. For instance, -S1 means that each c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just one pixel on the screen (16 times as many cel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, but they are harder to see). -S1 is hard to s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     If you start LIFE with no options, it will beep and sto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tern has stagnated. If you want LIFE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art when the pattern has stagnated, use the -C (Continu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     Normally, the initial pattern is centered on the scre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indicates that the initial pattern should b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omly on the screen. This is important if LIF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manual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#    LIFE usually runs too fast to see the individual pattern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olve on the screen. You can specify a minimum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 generation by using this option. The number (#) giv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number of thousandths of a second to Dela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of one generation and the beginning of the nex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nce, -d250 means a delay of about 1/4 second. Do not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pecify a delay longer than 30 seconds. If you use -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, the delay will be about 1/10 second. If no -d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, then LIFE will display information as quick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name Chooses a VGA (or EGA) color pallet. This is the set of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. The pallet is read from the file specified (a .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will be added if necessary). Normally, the color pa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in the BIOS is used. If you specify -P without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UM.PA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name Normally, LIFE generates the initial pattern randoml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specify a starting pattern. The -L option causes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the initial pattern from the named file (adding a .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tern file contains hexadecimal (base 16) numbers, 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. Each number may be up to 8 digits (32 bits, or 32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e). Each line represents one row on the screen.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64 lines in the file. The low order bit on each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ward the left on the screen. See GUN.P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#    Normally, LIFE will use as many Colors as is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 mode. This option allows limitation of the number (#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 to use. For example, -c4 means to use only the 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, regardless of the graphics mode. If this op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not number (-c), it is the same as -c2 (normally, wh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o    If you want to step through the evolving patterns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, specify this option. Press SPACE to advanc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.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name This option specifies a program to Run before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 pattern. For example, -RPARK will find and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K program (this is a good idea if you are using MFM or R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     Normally, as a pattern evolves, if part of the pattern mov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edge of the screen, it is wrapped back onto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ge (this is to approximate a much large universe)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 is for Petri, as in a petri-dish in a biology lab)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re is an impenetrable wall around the screen, and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ry to move off the edg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#    If you want to have a Border (of the background color)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cell, use this option. The number is the thicknes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pixels (dots) of the border. If you specify -b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, you will get a border one pixel thick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results in a screen like the opening credits i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st in Space" televi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g#    The patterns are considered a collection of "cells."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are updated at once to the next evolved pattern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generation. The first generation is 1. If you want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to no more than some number (#) of generation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. If you specify -g with no number, this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-g100 (no more than 100 gen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#    The pattern is considered Stable if the population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last four generations. Normally, LIFE will exi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 has stagnated for 40 generations. Sometim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hink that the pattern is stagnant when it is still gr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a larger number (#) of generations can be specifi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pecify the -C option, then LIFE will automatically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 (using a random initial pattern unless -L is specified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-a option is used and the -s option is not, then LIF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ver consider the pattern stagnant. If the -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without a number, this means that the patte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be considered sta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#    This option allows adding new cells randomly every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really a special effect, and is not commonly 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new cells to add is the number (#) specified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s given, then one random cell will be add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HE PATTERNS EV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s an example of a two-dimensional cellular automaton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ell evolves from generation to generation depending on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and its eight neighbor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IFE, the rules established by John Conway in 1970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cell is lighted (alive) and it has 1, 4, 5, 6, 7, or 8 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ighbors (not including itself), it will die (not be ligh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gen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cell is dead (not lighted) and it has exactly 3 neighbors 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 including itself), it will be born (lighted)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some strange three sex race out of science fiction, but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ules that Conway determined (through experiment) produces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d evolving patterns. Other combinations have been tried, but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duce the beautiful patterns produced by these rules. By the wa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mensional version of LIFE has been programmed at some univer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different rules), but displaying the results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on the screen correspond to the generation. The 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 first color in the pallet (usually black). The first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 color, etc. When the last color is used, the next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back to the second color. This is simple, but on a VGA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color pallet, the patterns produced are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WP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monitors attached to computers, the darkest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tinguishable from black. This is because the monitor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to dark colors. In addition, on many monitors the br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indistinguishable from bright white. The NEWPA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llow you to adjust a pallet file (in the C-Life forma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se hard to se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, type NEWPAL to start it. You will be asked fo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xisting pallet file (OPTIMAL is a good file to try)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tell you the darkest and brightest intensities in the pal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will be asked for new minimum and maximum intensities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nter a filename for the new pallet (it is suggested that thi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). Press ENTER without a filename to abandon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 minimum (darkest) intensity will move all of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from black, thus eliminating the problem with the darkes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ing the maximum (brightest) intensity will move all of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from white, thus eliminating the problem with the brightes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 can decrease the minimum (down to 0), or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up to 63). Of course, the minimum must be less tha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n associate professor of computer science at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, Fullerton. The author also provides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ange County, California. To contact the author, please eithe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dress in the registration form (at the end of this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mail to katz@titan.fullert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operation, C-Life expects a VGA display adapter and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3.0 or later, at least 180KB of available memory (RAM), an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KB of disk space (can be run from a floppy, but it will b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star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Life can be operated with DOS 2.0 or later (however, it must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ame directory as the program), and can be operated with a C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display. For a CGA display, you must specify the display mod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option). C-Life can operate in as little as 110KB of avail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M), but will not be able to use higher resolution graphics with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(for example, -m18 -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private use, but may not be used for any co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l purpose without written permission of the author. All users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by filling-out and mailing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type or print cle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atz, Ph.D.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2 Adobe Circle Road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 92715   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ry if not USA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(if applicab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istration date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ype of use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e any comments, questions, or sugg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t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package is free, contributions will be gladly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ibutions will be use to further development of fre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terested in this package for commercial use or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a copy of the source code (for Microsoft C version 6.0 or la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also be contacted at katz@titan.fullerton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