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DOOM-SOUND-EDITOR-v2.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cott Bradshaw (Coldbl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  Tim Chalk    (Aldin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software is in no way endorsed by id, and neither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programmers themselves take any responsibility for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this software (Not like there's going to be an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ct id regarding an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Editor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K of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or 100% compatable on PORT $220 to hear sample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rry no GUS suppor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: All DOOM Sound Editor files MUST be in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DOOM*.WAD file. Run FINDVER.EXE. This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in any version of DOOM. It requires you to enter a sta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 Enter whatever it suggests. It will take a minute or s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un DSEDIT2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first try to initialize the Soundblaster if foun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must be on port $220 to work - any IRQ will work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locks up at the initialization part,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DIT20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kip the inialization part of the soundblaster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at the soundblaster will play. Sorry! It will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amples in your .WAD file. After locating all samp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 backup of all your samples. This is to in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reload the original sounds. It will save your origin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 called ORIGDOOM.DAT. If you are using the com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ave the 12 additional sounds in a file called ORIGDOOM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this is done,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Once in the program you will be able to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to switch back and forth between the DOOM sound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Use the up and down cursor keys to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in either menu. The directory will only hold 300 file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up and down through each file and sample, you will noti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tell the compatibility of the file with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lay    - This is used to play the current fil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be a DOOM sample, or a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files will not play because they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a hidden file, volume lab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place - This is used to replace the current samp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f the file is bigger than the sample, it w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due to the fact that the lengths cannot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WAD file. If the length of the sample is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le you wish to replace it with, silenc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ll the remai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file you want insert into the gam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 data file. It can be a .VOC or .WAV or whatev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compressed and it MUST be recorded around 12000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ave .DAT/.DAC file - This is used to save all your DOOM sou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ile. This way you can use multiple sound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be used to give a friend your sound effe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ing your friend a big 4 meg file! Then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oad the .DAT/.DAC file into his .WAD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function. Doom Sound Edit will prompt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it as. The will be sav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, and must end in either .DAT or .DAC. The 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the 49 samples in Episode 1. The .DA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only for the commercial mail or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oad .DAT/.DAC file - This is used to load back the origin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n ORIGDOOM.DAT/ORIGDOOM.DAC. It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any other .DAT file you have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 the .DAT/.DAC file, move the cursor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n the directory side, and hit L. It will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nds into your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ncrease playing speed - This increases the speed of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faster the sample plays, the smalle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The fastest rate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crease playing speed - This decreases the speed of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utput sound to .WAV file - Outputs the current sound highl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   -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AUDIO-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people have sent me messages saying the PAS16 does not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EDIT. I own a PAS16, and have gotten the board to work fi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BLASTER statement makes NO difference. The only lin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config.sy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C:\PAS16\MYSOUND.SYS D:3 Q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fine. Make sure your volum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ncompati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DOOM Sound Editor should work with any versio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INDVER.EXE should be able to find all the sounds in D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this is to make the program compatable with upcoming p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rrive. If FINDVER does not work, enter 1 for starting posi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a long time, but that should definately work. If it doesn'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, see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01/02/94 - First public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01/10/94 - Added support for .WAV files.(Not released..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odem patch to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01/23/94 - Added support for all versions. (Stopped waiting f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ut!!). The program now exits in the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Sound Editor was programmed in Borland Pascal 7.0. It conta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to know what you think of our program. Leave a E-Mail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, or 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radshaw                          Tim 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6 Hearthstone Circle      -or-      4330 Spruceboug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etta, GA  30062                   Marietta, GA  3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       Send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uth        (Scott Bradshaw, Tim Ch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70-0736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70-0872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77-3600 (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t BBS              (Tim Ch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438-1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rantor     (Tim Ch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20-7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mension         (Scott Bradsh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21-11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