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 WITH YOUR CREDIT CARD!       We take VISA or MASTER CAR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rint this ordering form, press ALT-P now and select "Ordering Form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FAX or e-mail your CREDIT CARD orders t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     FAX :    (213)384-3173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 Our BBS :    (818)701-7465  (modem only)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I'm a student, phone orders will be processed at my father's off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     (213)384-0147  -  Ask to order Eugene's programs!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-mail and FAX orders are encouraged due to efficiency.  When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r BBS, press "C" for [C]omment-to-SysOp, and leave your name, add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one, credit card # &amp; exp. date, and the programs you wish to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ailed instructions will be available at 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send technical questions to our BBS or to my Interne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 Internet address at UC Berkeley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ernet:   kimchi@soda.Berkeley.EDU  (Eugene I. Ki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*    *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r order should be delivered to you within 1 to 2 weeks.  We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cess the orders within 2 to 4 days.  In most cases,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eive your copy within 12 days.  If you don't get your program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rd week, please call us by voice to make sure your order is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cessed correctly.  If you  receive  a  defective disk,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ct us, and we'll send you a new copy as soon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ces on this ordering form are subject to change without not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check with us for latest price up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d checks or money orders to the addres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KE ALL CHECKS PAYABLE TO "AWESOME SOFTWORX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VOICE                  AWESOME SOFTWORX              ORDERING FOR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157 W 5th St., Suite 222  /  Los Angeles CA 90020  US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FAX: 213)384-3173  BBS: 818)701-7465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ugene I. Kim's QUATRIS II++     [REL#1194]      DATE: ___/ ___/ 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ee following pages for program description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ugene I. Kim's QUATRIS II++ (New).......$26.90    $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ugene I. Kim's DIGITYPE (New)...........$26.90    $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GIBRAIN (New)..........................$14.00    $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atris Pro/Math (Quatris Pro must be....$ 5.00    $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urchased with QUATRIS II++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AIN-PACK!!!  ..Buy ALL 4 programs for..$59.00!   $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  Shipping &amp; Handling ......................$4.90             &l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  (Add $1 for shipping over seas.)                 $_________ &l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                                                              &l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  Credit Card Processing Charge.............$0.95  $_________ &l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                                                              &l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  TAX ( 8.25%; CA residents only!)................ $_________ &l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                                                              &l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                                            TOTAL  $_________ &l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     * Our programs are available ONLY in 3.5" disks *        &l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   CHECK ONE BELOW   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heck:____    MoneyOrder:____    VISA:____     MasterCard:____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rd #: _________________________________  Exp Date: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gnature: 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T:_____________________, FIRST:___________________ MIDDLE: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ny/Occupation: 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ING ADDRESS: 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RY: _______________________    PHONE: 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did you hear of or obtain EUGENE I. KIM's QUATRIS II++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of computer system &amp; CPU used: 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s: 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WESOME SOFTWORX PRODUC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duct            Price               Description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*************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wesome Softworx            All FOUR of our AWESOME brain stimulato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RAIN-PACK!!! (tm)          for only $59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*************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Pefect Gift!              This bundle include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Eugene I. Kim's QUATRIS II+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Eugene I. Kim's DIGITYP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DIGIBRA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QUATRIS P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Great for gift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UGENE I KIM's                    *** AWARD WINNER **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ATRIS II++ (tm)           This is the latest version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WARD-WINNING Quatris seri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ll our customers praise the Quatris seri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s the best tetris-type games in the worl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eating Tetris, Super Tetris, and ev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intendo Tetris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Quatris II++ has over 50 challeng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hapes, bombs, changing well size, Sou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Blaster support and lots of other twist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o make you gasp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is is the ultimate challenge to anybod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ho thought Tetris was goo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is is absolutely the most addictive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rain stimulating strategy game ev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ritten in the world.  Quatris was writt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hen the author was only 16!  You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o try this progra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"1st Place Winner of 12th Annual Rockwe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mputer Science Competition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"Best New Programs of 1991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y PSL (Public Software Librar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GA minimum.  VGA recomm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Written by Eugene I. Ki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UATRIS PRO Math (tm)       Must be purchased w/ Quatris II++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is is a MATH edition of the awa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Must be purchased          winning Quatris series!  Increase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Quatris II++)         addition skills with Quatris Pro Math!!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Written by Eugene I. Kim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UGENE I KIM's             This is the the BEST typing GAME and the mo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GITYPE (tm)              practical typing tutor program available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market today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IGITYPE is a high-quality video GAME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dvanced typists and novices to ref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ir skills while having lots of FUN!!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IGITYPE has four high-quality games and als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 tutorial session for complete beginn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IGITYPE is the ONLY program to offer trai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essions in all four major skill are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quired for good typing.  These are, 1. Basi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nger Coordination, 2. Word Patter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cognition, 3. Eye Coordination &amp; Reflexe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nd 4. Finger Dexterity &amp; Strength.  Our uniq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attern recognition sessions help incre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your productivity by teaching frequently u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ords and word patter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ll these sessions are organized into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xtremely enjoyable game format with gre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VGA animation effects for entertai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eatures the original DIGITECH (tm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nimation character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VGA requir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Written by Eugene I. Ki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*** NEW **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GIBRAIN (tm)             An awesome new memory game for childre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tudents, and even adults!  Increase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emory skills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You and your kids will enjoy every minu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f this high quality Super VGA game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IGITECH (tm) animation characters mov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nd making funny sounds!  There are thre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rain stimulating games in DIGIBRAI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UPER VGA requir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By Hong Kim and Eugene Ki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Our programs are available ONLY in 3.5" size disks. *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EO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