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+ is SHAREWARE and you are REQUIRED to 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-day trial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 I. K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TRIS II++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Copyright 1994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4 by Awesome Softwor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, including all of the files that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+ program is copyrighted and is subject to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Eugene I.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rt by Eugene I.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by Eugene I.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 Animation Interfa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ugene I. Kim and Hong Y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RIS II++ was compiled with Borland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th BGI and the GENUS graphics library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screen was compiled using Turbo C++ 3.0.  Mo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performed using TGS Fas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Viewer was compiled using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s were composed using Soundtrek's the JAMM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II++ is SHAREWARE and you are granted a 2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is program.  Using this program aft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period is prohibited by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ndors may freely distribute this program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LL of its original files!  NO FILES may be modifi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nstall/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unning Under .......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Under .......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Skipping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QUATRIS II++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CUSTOMER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was originally written for a high school programm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uthor was only 16 years old.  Eugene, founder of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orx, Inc., is also the author of "Eugene I. Kim's DIGITYP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uthor of the program, "DIGIBRAIN", which he develop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, Hong Kim.  Eugene (20) is currently a student at UC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++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s also available by selecting HELP from the Quatris II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starts, you will see objects compos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falling from the top of the screen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d guide these objects to the bottom o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so that they will all "fit" together.  When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up a row, that particular row will disappear. 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his step so that the objects will not stack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-if they do, the "GAME IS OV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playing Quatris for the first time, do not us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mbs--it will give you a wrong idea of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  High scores are sorted using your (QX)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Regular, Super, or Match bomb by pressing "1", "2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," repectively.  Again, if you are a first time p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at this point can give you a wrong idea of how this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+ is a tournament style game that can take hou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yer's convenience, Quatris II++ lets the player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inue at a later time.  To save the game, simply press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r game will be saved using your NAME as the file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AV" extension in the Quatris II++ directory.  This i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keyboard configuration is also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TO KN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are installed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ustomize these keys to fit your own prefere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efault key setup, press "F1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HOME] cursor key.    Turns the gri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gDn] cursor key.    Drop the object to the bottom 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UP] key.   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ate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with the sa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falling objec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alling object ha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ages A, B, and C, all of the bl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 with A, B, and C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ed.  After the the block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blocks will st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Supe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 /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install QUATRIS II++ to your hard disk, follo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ert Quatris II++ disk to your disk drive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assume that the disk i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ype "A:" and &lt;ENTER&gt; at your DOS prompt to move to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Type "Install" and &lt;ENTER&gt;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program will display instructions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fter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UNNING QUATRIS II++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ing QUATRIS II++ in Windows: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+ must be present in the hard dis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o work.  If you have not done this, refer to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Quatris II++ i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If you get any conflicts when running Quatris II++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the "S" parameter to the command-line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-card support.  Because your sound card cannot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Windows, you might experience some conflic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lect a program group, say "Games,"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rogram gro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oto File menu and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Program Item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 "Quatris II++" for description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 the directory of Quatris II++ followed by "Q2PP 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Q2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ASI\Q2PP\Q2PP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ample: C:\ASI\Q2PP\Q2PP S) (Note: the "S" paramete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abling the sound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working directory of Quatris II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ASI\Q2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ick "Change Ico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ype in the Quatris II++ directory followed by the file Q2PP.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C:\ASI\Q2PP\Q2PP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ick OK.  Click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ouble click on the Quatris II++ icon (the Robot ic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Quatris II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 You can switch back to the Program Manager by pressing CTRL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LT-ESC anytime while running Quatris II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You may also try pressing ALT-ENTER to try running 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esktop.  Quatris II++ may run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Windows video drivers won't let Quatris II++ ru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ENTER again to run Quatris II++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NING QUATRIS II++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ning Quatris II++ under OS/2 2.x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"Video Retrace Emulation" in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before running Quatris II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disable the background execu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don't have to pause the game when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responses could get a little slow for playing Quatris II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ulti-tasking a lot of other programs.  Tr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EY.COM" once or twice before running Quatris II++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move with much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SKIPPING THE TITLE SCREEN / DISABLING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NG KEYS / CLEAR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ITLE SCREEN: 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the program, simply type Q2PP instead of RUN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  " C:\&gt; Q2PP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RI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OUND CARD: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able the Sound Blaster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 " C:\&gt; Q2PP 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KEY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your keys, press &lt;BACK SPACE&gt; when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"Do you want to redefine your keys? [Y/N]"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 and [ENTER] to indicate to the program that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.  After this, you simply punch in the correct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use for each function that is display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different keys for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SCORES: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igh score files are saved with the extension .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scores, simply erase all .HSC files in your Quatris I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MAKE SURE YOU ARE IN THE QUATRIS II+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IS COMMAND.  If you alter the comm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, you can, say, wipe out your ROOT directory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OOT directory is, then don't us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" C:\Q2PP&gt; del *.hsc 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CLAIMER:  I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misuse of the abov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your score and energy when using the bombs.  The bomb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nergy, but they also reduce your score!  Some bom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number of rows you ne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++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57 challeng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ree bombs (Wipe, Match, and Super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Quatris Dynamic Well(tm) (changing wel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Grid Toggle to ai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Rotate(tm) to rotate large objects next 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tetris-type games can't rotate large blocks next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definable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&amp; continue gam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igh-resolutio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 with 256k or mor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have problems on old EGA cards with 64k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 monitor display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86 or faster CPU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580k of free available memory for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ovell DOS or Microsoft 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x.  Also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CUSTOMER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running QUATRIS II++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efore call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Please boot your system from a DOS diskette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.  By "empty" we mean the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oad any external devices or TS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UATRIS II++ works without a problem under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evice drivers or TSR programs must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lict.  Please send us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should note that virtually ALL sharew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RECEIVE ANY royalties from the SHAREWARE vendo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HAREWARE vendors also fail to package our program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have no control over it.  PLEASE CALL YOU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r any technical support or replacement of ba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a full-time student, I cannot handle many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3173 -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Internet address at UC Berkeley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kimchi@soda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ESOME SOFTWORX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