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- Family Scrapbook v2.02 program description - 3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Family Scrapbook was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files.  If your BBS soft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if they are missing, please us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A.ZIP   Family Scrapbook v2.02 1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B.ZIP   Family Scrapbook v2.02 2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C.ZIP   Family Scrapbook v2.02 3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SB20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ntents of the original FILE_ID.DIZ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2 &lt;ASP&gt; fil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 multiple databases of 99999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events and sources p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harts and reports - som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, narrative reporting (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for you), context-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2 &lt;ASP&gt; fil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, yet easy to use.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ore feature, an advanced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T matching abilities,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included, a document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ntrol paper clutter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2 &lt;ASP&gt; fil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data entry, deletion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ing. Source and repositor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matic bibliograph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n reports. PC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records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 FAMILY SCRAPBOOK FSB HISTORY TTEDIT TT T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alogy program handles multiple databases of up to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each.  It is easy to use and h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reports, some perhaps unique, including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, lineage charts, relationship diagrams, registe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cy charts, timeline reports, various lists and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which automatically construct your data into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editor can be used to record notes on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X files can be linked into the database.  It includes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ding data with other programs and has a built in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eature.  Requires 640k, DOS v3.3 or later,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is a powerful genealogic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seful tool for anyone that wish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recording family histo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sports a user friendly interface with help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easy to browse through and edit your data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sts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easily handles awkward family situ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itimate births, couples that never marri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known, annullments, and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GEDCOM import/export abiliti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data with other genealogy programs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genealogy program and it supports GEDCOM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FSB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offers specialized screens for entering data li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social security number info, and last known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m record a virtually unlimited number of ev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(baptized, christened, retired, immigrated,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Mitzva, employed, graduation, etc.)  If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is not listed, you can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"notes" feature tha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maintain notes on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online 4 and 5 generation pedigree charta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mmediately view a person's ancestor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harts of 4, 5, 6, and even 7 gen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iny Tafels and soundex code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Tafel Editor program which is probably the easiest T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and matching report generator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built-in backup and restor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sophisticated source recording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a virtually unlimited number of source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repository info, per person and family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structs bibliographic references for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to hotkey to external program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Document Filer feature that allows you to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ff" that you have collected (photographs, photocop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you control the paper clutter that is often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X graphic files can be link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reports...too many to mention them all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new narrative feature which can take th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s that you have recorded and construct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comended hardware: IBM or IBM-compatibl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3 or higher, 640k base ram (will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, hard disk (2.5meg needed for a new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disks, printed manua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upgrade notices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printed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ary 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3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Beach, FL 32233-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904-247-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904-249-9515,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1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C.LON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