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IGREE OF  ..............................................Date: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al..................................Phone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Grandfather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rth Date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rth Place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fe's Maiden Name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riage Date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riage Place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Father's Name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rth Date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rth Place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fe's Maiden Name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riage Date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riage Place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ull Name (Maiden)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Born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Born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use's Name (Maiden)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riage Date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riage Place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Mother's Maiden Name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rth Date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rth Place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 FATHER'S Name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 Birth Date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 Birth Place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riage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 MOTHER'S Maiden Name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r Birth Date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r Birth Place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 Grandfather's Name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rth Date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ce Born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riage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s Wife's Maiden Name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rth Date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ce of Birth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/Comments: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