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 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: Steven Sch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teven Sch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written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nregistered version of this program may be freely 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must have all of the files, listed below.  However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.  TSC must be registered after a 30 day trial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nd fill out TSC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or any other file(s) in this package,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modified, in any way shape or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INCLUDED IN THIS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C.EXE               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C.DOC                   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C.REG                   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01.DAT                    Data Fi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02.DAT                    Data Fi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1ST                    File to re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ADD.TXT                   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                   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SC, Version 1.0 are: The Civil War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r, Your Personal Tutor, and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mmands are simple, you will see a menu with a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Screen Sa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ersonal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Civil Wa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ccess these just type '1 or 2 or 3 or 4,' etc.. So you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use the Screen Saver just type '1'. The rest is bas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f explanatory. As for the Civil War game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different commands or to press enter or to enter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be discouraged if you don't win the first time you pla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way to win!  If you register TSC, the Gam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more advanced, with more battles graphics etc..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Tutor is designed for I.B.M. or compatible users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joy the use of these programs. 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e of this program the user agrees to hold th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even Schuster harmless from any claim which may a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 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 we are not responsible for any damage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 from use of this program. If you do not agre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o not 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requires a 80286, (386) or high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east 2 megabytes of memory, 1 meg of hard driv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 your path and a for best results,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Civil War is fi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only $7 plus $4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egister, please read and fill out TSC.R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C must be registered after a 30 day 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O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or Comments?  On the internet: SCHUSTER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via US-MAIL, UPS, Federal Express, etc..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ven Sch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17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lwaukee, WI 532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