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DOCUMENTATION FILE FOR CADDVIEW         Ver. 2.0     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CaddView is a DEMO version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friends or put on your favorite BBS.  When mak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copy the CaddView.EXE compressed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ains all necessary files.  Have Fun! (See NOTICE!!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rom dem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rm that you have 6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t your DOS prompt, type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ype 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the disk containing CADDVIEW.EXE, CV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ou may use your B: drive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the A&gt; prompt appears, type install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d CADDVIEW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:\CADDVIEW directory.  To Run Cadd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V (Enter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C: drive (MD C:\CADDVIEW)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EXE into the sub directory.  Then, type CADDVIEW (En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compress itself into CV.EXE, CV.DOC, REGISTER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PCX4.PCX.  Finally, type CV (Enter)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hell to CaddView from CADD or run i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CV (Enter) from your DOS prompt.  Windows us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from the Command Processor by clicking on RUN and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once you select the Cadd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2.0, has been designed to be used with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video card and monitor, CaddView will attemp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ipset used by your video card and configure itsel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resolution available.  If CaddView cannot detect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VESA video modes.  You may have to load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VESA video driver prior to running CaddView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Video performance, give us a call.  The video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pressing Ct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Some VESA Drivers report a higher resolution possible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actually handle.  (This is because the VESA driv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different video chips (ie.Paradise 90C30 vs 90C31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a file and no video is present, press escape 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creen comes on, press Ctl-F9 and select a lower resolution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a resolution that works on your system. 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deo card which can produce 1280 x 1024 16 color but your mon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andle that high a resolution.  In these cases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but you may see a scrambled image.  When in doubt,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few cases, CaddView will not be able to detect the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video card.  If you encounter video problems, try starting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V command line switch (CV /V &lt;return&gt;).  This will forc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SA video drivers.  You may have to load a VESA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  <w:tab/>
        <w:t>CaddView is both a Raster and Vector program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.  A minimum of 552K of lower RAM i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e no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6.2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elp a lot.  CaddView may not operate properly on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2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enable all the functions in CaddView c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Master Card       Visa</w:t>
        <w:tab/>
        <w:t xml:space="preserve">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CaddView     $39.95        CaddView + Trace     $5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" version of CaddView you now have is actually a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full functions" have been "turned off"!  When you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your version "on"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o activate the full functions of CaddView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CaddView or CaddView Plus Trace!  Depending on your ch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"Password" which will unlock the features desir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addView is $39.95 US$ and CaddView Plus! is $59.95 US$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st CaddView and later upgrade to CaddView Plus! for only the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-1994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registered trademark of AutoDesk, Inc.  Cadd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onumental Computer Applications, Inc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, Inc. and 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