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stands for Money Talks. It is a DOS program design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urrency using a scanner. All of the Hewlett Packar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If you have Reading AdvantEdge, Money Tal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of the other scanners which Reading AdvantEd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4-3 BookEdge scanner, the GS-Plus scanner, as well as the SA4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-2, GS-Plus, and Ricoh scanners connected via the PC/KP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Paper currency of the United States and of Canada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requires a PC powered by an 803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T.EXE and the template files it came with (extension .TP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ich is on your path. If you wish to recogniz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by default, then copy MTCAN.TPL over the file M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will search for a Reading AdvantE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. If none is found, it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AdvantEdge configuration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IIP p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P scanner will work in the absence of a configuration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antEdge configuration file is found, that fil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as to which scann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canner is powered on. Place a bill 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edge, such that a long edge of the bill i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dge of the scanner. You'll find that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reful - the bottom of the bill can be as far away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rom the top of the scanner, and MT will deskew the im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T. The scanner will scan, and the denomination of th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the screen. For example, if a 10 dollar bill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nner, MT would write the 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currency which you wish to recogniz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ll and place another on the scanner, then press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. The new bill will be scanned, and its denominatio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Q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tries to be very sure of the denomin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. If it is less than certain, it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with the phrase "Probably a", lik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you might like to flip the bill over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particularly if the bill is badly f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, or torn, Money Talks might not be able to identify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it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know what this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smoothing the bill, repositioning it, flip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T ? and it will tell you about itself. It suppor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invoked with command line switches. A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betic character on the command line preced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orward slash. The following 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stands for full page. When you specify the -F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will scan 11 inches instead of 4. Multiple bi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canner, as long as they are parallel with the top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they do not overlap. Each will be identified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stands for verbose. When you specify the -V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dditional information about the match. For each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the best match will be described. The denomination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ility are displayed. The probability i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Top Left corner was a 1, Face side showing, probability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Top Right corner was a 1, Face side showing, probability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Bottom Left corner was a 1, Face side showing, probability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Bottom Right corner was a 1, Face side showing, probability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stands for single scan. When you specify the -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prompted about another page. Instead, on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, the bill will be recognized and its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nd the program will exit. This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you want to embed M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switch stands for template. The matching process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properties extracted from each corner of the b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ies in a group of templates, or models. Tho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from a template file. The template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contains the executable file, i.e., M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T switch is not specified, the template fil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mplate files come with this release of Money Talks.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, the other for Canadian currency. The form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S.TPL, the latter is MTCAN.TPL. You can switch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ing the -T option. Of course, you can also copy eith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TPL, making that particular template fil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nostic error messag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is not enough memory to sca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EXE contains a DOS extender, and is loaded almost entir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Your PC must have at least a megabyt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Consequently, a PC with, say, one megabyt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not be able to run Money Talks. Even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find that your current configuration uses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Money Talks from running properly. Disk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MARTDRV use extended memory, as do RAM drives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EMM386, QEMM386, and others may convert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ed memory, making it unavailable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use a NOEMS option for EMM386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quivalent options for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canner driver wa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HP scanner, this indicates that HPI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IX.SYS, or SJDRIVER.SYS is not properly loaded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XIS scanner with Reading AdvantEd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ppropriate scanner driver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SA43.SYS, XIS380GS.SYS, or LAMPSCAN.SYS is not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Reading AdvantEd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canner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driver was found, but the scanner is in an error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wered on, or the scanner cable is not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situation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a scanner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error occurred after scanning began.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ycle the scann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thing was found on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was the appropriate size for U.S. or Canad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If you did place a bill on the scanner, repositi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ithin the first four inches of the top o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n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 - image lost after deskew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a bill was so faint that it was lost entir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ew operation. Reposition the bill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 - image broken up after deskew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a bill was so faint that it was broken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fter the deskew operation. Reposition the bill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is very colorful stuff. It makes U.S. currenc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lain by comparison. Unfortunately, scanners differ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y can see pastel colors. This has mad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a toug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Edge scanner (SA4-3 or SA4-2) does not see images which ar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50 and 2 dollar bills will typically not be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Canadian 100 and 10 dollar bills frequently work on one si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other. Fewer problems have been noted with the GS-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scanners, but even with them,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has been somewhat less reliable th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nswer questions and accep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Stephen Baum) can be reached on the Internet as srb@x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71102,405, on Genie as S.BAUM,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:101/460.0, or, through snail mai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ph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enten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 anywhere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it, and as long as this documen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You may not sell it, although yo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recover the cost of the medium that you distribut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EXE contains the DOS/4GW Professional extender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R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dge and Reading AdvantEdge are trademarks of Xerox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and HPIIP are trademarks of Hewlett Packard, In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, Inc.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