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agVue.EXE</w:t>
        <w:tab/>
        <w:t>Ver. 1.35</w:t>
        <w:tab/>
        <w:tab/>
        <w:t>April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agVue is a Shareware Program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friends or put on your favorite BBS.  Have Fun! 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VGA file management program with built in VESA MOD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will display .PCX, .BMP, TGA and .GIF image files from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16 colors up thru 1024 x 768 16.7M colors.  Once the fil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user can Zoom in and out of the image and walk arou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nd top to bottom.  TagVue will load the imag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and then allow manual zooming in and out and pan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onversion from one format to another is now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, cataloging, sorting out and storing Image files can be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tedious job!  Often times, I receive a CD ROM full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forever to view when loaded directly from the CD ROM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is to make a sub-directory on my much faste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any files from the CD ROM into that directory before I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view them, I usually want to erase many of them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like into other sub directories.  And, of course,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ith the arrival of the next batch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I receive a new image, something within the image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oser examination.  I like to be able to Zoom in to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is a little better!  TagVue is perfect for these tas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n easy way to select a group of image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.  TagVue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detect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esigned to do just these things.....and More!  Easy to u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TagVue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, Ver 1.35, has been designed to be used with a S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agVue will not function with an EGA or CGA video card.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40 x 480 16 colors up thru 1024 x 768 16.7M col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video card's manual to determine if your card is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need to load a VESA driver prior to running TagVue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VGA resolution modes.  TagVue will autodetect the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now supports 15, 16 and 24 bit High Color and True Color (16.7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version will also attempt to automatically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's chipset to determine if a VESA driver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ecial support has been added for the Diamond Speedstar 24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needs either XMS or EMS memory to display the imag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image,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4 megabytes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When you are Zooming in and run out of memory,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flow the zoomed image to your hard disk drive should the zoo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.  Just before TagVue begins using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memory, a warning beep will sound to give you the opportun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further (and having to wait for the slow drive to catch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TagVue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  If you are viewing images from a CD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6.2 and the Smartdrive which caches the CDROM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viewing images.  Our tests with the new Smartdrive on a CDRO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well worth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Ver. 1.35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olor .GIF, .PCX &amp; .BMP images.  Viewing files worke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d video mode switching.  However, viewing High Color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under windows produced varying results.  We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the higher color video cards may b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AGVUE.PIF, TAGVUE.ICO &amp; MONUMENT.GRP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se TagVu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6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TagVue.EXE, TagVu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TagVue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TagVue directory.  To Run TagV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T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agVue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TagVue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TV (return) to run TagVu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quite complete for a Ver. 1 program.  However, some feat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.  The current version allows viewing of .PCX .BMP,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images.  Plans for the future versions call for adding .TIF, .JPG, 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age formats.  Only uncompressed TGA formats a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viewing enthusiasts have said that they have wante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for a long time but refuse to spend $50.00 or more for jus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That puts the programmer in a difficult position becaus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ny, many hours to develop and is a serious investment!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$19.95!  And that includes all future updates under the 1.??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!  In future versions, we intend to add many oth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ile conversion, image modification and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's "wish lists" as possible.  We have many idea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everal products in the wings.  We hop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f you enjoy using TagVue, please register it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Register this Copy of TagVue, write or call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aster Card      Visa    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version of TagVue is actually the full function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flashing "REGISTER" messages.  When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off the messages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e PASSWORD you will receive will work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gVue below version 2.0.  This documentation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ally improving and expanding TagVue with the goal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and easiest to operate image file viewer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lude JPEG viewing and conversion, detailed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lor levels, slide show viewing, a Windows version, improv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mage printing, saving of altered images, and many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register TagVue to insure these continued improvement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running on 607-264-8149 for fast downloading of new versions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4.  New versions will continue to be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"sister" program to TagVue.  CaddView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rawing and component files made with the popular low cost CAD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.  CaddView views drawings made with Generic CADD Level 3, CADD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6!  CaddView can be downloaded from the ARETAIL Forum on CompuSer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u many Shareware catalog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Plus! contains all the features of CaddView bu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option!  CaddView Plus allows one to view a .PCX Rast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Scroll and Pan around and Zoom Out.  Then, it allows you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MAGE WITH LINES, ARCS &amp; CIRCLES AND OUTPUT THE VECTOR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FORMAT.  In addition to .DXF file output, CaddView Pl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in .DXF, Generic CADD .DWG, .GCD &amp; .CMP formats!  CaddVie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directly from the ARETAIL Forum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and CaddView Plus! will also also function with Visual CAD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sual CADD Corporation when the program is released in Summ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ADD is written by the same programmers who developed Generic C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indows version of CADD users have been waiting for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more information about Visual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agVue and CaddView products can also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.  Address your mail to 71054,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agVue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PCX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TagVue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EXAMPLE selections of possible sub directory nam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PRESS F9..see below).  The TAB key will scroll the preset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another 14 possible selections, turning the background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Tag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viewing operation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imag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Once the image is on the screen, press Insert (Ins) to Zoom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el) to Zoom Out.  After you have Zoomed In p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pressing Del, Up, Down, Left &amp; Right arrow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around the image.  Pressing HOME will rescale the ima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screen size.  Note!! Zooming In takes up a lot of RAM memo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Zoomed In a few times, you may hear a bee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is your warning that you are out of RAM mem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Zoom In, the image overflow will be sent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Drive.  When this happens, you will see and hea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activity and the zooming process will slow down dra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continue zooming in, you may do so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</w:t>
        <w:tab/>
        <w:t>Pressing the Ctl key at the same time as the Ins, Del,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ight Arrow keys will zoom or move the image in larger inc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vemen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TagVue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either choose to typ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file to (followed by a return)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elect a preset directory (followed by a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Pressing the Alt Key and the F4 key at the same time will place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into "Convert" mode and will allow you to convert GIF, PCX, TGA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each other's format.  Simply "point"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, press Alt-F4, and with your arrow keys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mat desired.  A second file with the same n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in the new format and with the new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ected directory.  (the operation is the same as F2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TagVue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TagV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 image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&gt; </w:t>
        <w:tab/>
        <w:t>THERE ARE 42 POSSIBLE PRESETS AVAILABLE...14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ON GREEN BACKGROUND AND 14 MORE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available memory, the sign on scree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Press the letter G to convert the image from color to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t again (a toggle) and your color imag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Will allow for Global GAMMA correction of an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Page-Up will increase the GAMMA of the image.  Page-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GAMMA.  Pressing the BACKSPACE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image to the original settings.  Please note that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will only work with 256 color images in version 1.31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when pressing Page Up, that will indicat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When the main TagVue File management screen is showing,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lodex" flip thru 42 directory presets.  After F9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will Flip thru 3 pages (blue..green..cyan) of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hanges can be made to "custom" set up the directory pre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the main screen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Vue will allow viewing individual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ntering TV FILENAME.EXT (return).  The threeo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in this version are .PCX, .GIF &amp; .BMP.  Zoom &amp; P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normally when command line viewing. (Ex. TV C:\PCX\A6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message which appears after each imag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will be omitt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can have TagVue display your favo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r computer starts up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agVue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registered trademark of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and AutoCad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