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 xml:space="preserve">    " VENDOR.DOC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THE CARTOON THEATER SERIES-1 " (c)1994 by Paul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P.O.Box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Exeter, NH 03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rogram title: THE CARTOON THEATER SERIE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VGA shareware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uthor: Paul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egistration Fee: $20.00 - V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U.S.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Minimum Requirements: VGA graphics card, PCX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c-paint program, at least 720k floppy disk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How to start program: type TCTS-1 at floppy disk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Program 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artoon Theater is a library of PCX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ing cartoon character head positions, body pos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ps, page layouts and the necessary drawing el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 anyone to use the full potential of any computer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that reads and Writes PCX files to produc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cart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Intended Market:  Beginner or first-time pc-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users. Hobby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fessional catoon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. Outstanding program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rtoon Theater Series-1 is the first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 in any medium. No other cartoon instruction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s detailed and all inclusive library of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lements ( heads, bodies, hands, props, etc) as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toon Theater. This type of library is the essentia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cartoonist relies on and would never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uch information to a potential compet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. Compression Utility:  The author of "The Cartoon Thea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nts full permission to archive or compress this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for the purpose of distributing compress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compressed for the purpose of standardiz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ion with the following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All original files must remain intact an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ny way,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Full step by step instructions given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-time pc user to easily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Only registered versions or commercially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compression utiliti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CD-ROM distribution is okay with me!</w:t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</w:t>
        <w:tab/>
        <w:t xml:space="preserve">The author of "The Cartoon Theater Series-1" g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ll permission to any shareware vendor, software revie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 sysop or any individual the right to publish on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 for the sole purpose of reviewing or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2. Program Conte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ollowing is a complet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rief discription of each of the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version of "THE CARTOON THEATER SERIES-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CT.BAT ..............Batch file to display "STARTUP.DOC"</w:t>
      </w:r>
    </w:p>
    <w:p>
      <w:pPr>
        <w:pStyle w:val="PreformattedText"/>
        <w:bidi w:val="0"/>
        <w:jc w:val="left"/>
        <w:rPr/>
      </w:pPr>
      <w:r>
        <w:rPr/>
        <w:tab/>
        <w:t>STARTUP.DOC ..........Basic instructions.</w:t>
      </w:r>
    </w:p>
    <w:p>
      <w:pPr>
        <w:pStyle w:val="PreformattedText"/>
        <w:bidi w:val="0"/>
        <w:jc w:val="left"/>
        <w:rPr/>
      </w:pPr>
      <w:r>
        <w:rPr/>
        <w:tab/>
        <w:t>TCTS-1.DOC .......... Program documentation and manual.</w:t>
      </w:r>
    </w:p>
    <w:p>
      <w:pPr>
        <w:pStyle w:val="PreformattedText"/>
        <w:bidi w:val="0"/>
        <w:jc w:val="left"/>
        <w:rPr/>
      </w:pPr>
      <w:r>
        <w:rPr/>
        <w:tab/>
        <w:t>BODY-F-1 to BODY-F-3..ARE FEMALE BODY FILES</w:t>
      </w:r>
    </w:p>
    <w:p>
      <w:pPr>
        <w:pStyle w:val="PreformattedText"/>
        <w:bidi w:val="0"/>
        <w:jc w:val="left"/>
        <w:rPr/>
      </w:pPr>
      <w:r>
        <w:rPr/>
        <w:tab/>
        <w:t>BODY-M-1 to BODY-M-3..ARE MALE BODY FILES</w:t>
      </w:r>
    </w:p>
    <w:p>
      <w:pPr>
        <w:pStyle w:val="PreformattedText"/>
        <w:bidi w:val="0"/>
        <w:jc w:val="left"/>
        <w:rPr/>
      </w:pPr>
      <w:r>
        <w:rPr/>
        <w:tab/>
        <w:t>HD-PG-1  to HD-PG-5 ..ARE CARTOON CHARACTER HEAD POSITIONS</w:t>
      </w:r>
    </w:p>
    <w:p>
      <w:pPr>
        <w:pStyle w:val="PreformattedText"/>
        <w:bidi w:val="0"/>
        <w:jc w:val="left"/>
        <w:rPr/>
      </w:pPr>
      <w:r>
        <w:rPr/>
        <w:tab/>
        <w:t>ORDER.PCX ............IS A CARTOON ORDER FORM</w:t>
      </w:r>
    </w:p>
    <w:p>
      <w:pPr>
        <w:pStyle w:val="PreformattedText"/>
        <w:bidi w:val="0"/>
        <w:jc w:val="left"/>
        <w:rPr/>
      </w:pPr>
      <w:r>
        <w:rPr/>
        <w:tab/>
        <w:t>SAMPLE-1 .............IS A SAMPLE OF COMBINING ELEMENTS</w:t>
      </w:r>
    </w:p>
    <w:p>
      <w:pPr>
        <w:pStyle w:val="PreformattedText"/>
        <w:bidi w:val="0"/>
        <w:jc w:val="left"/>
        <w:rPr/>
      </w:pPr>
      <w:r>
        <w:rPr/>
        <w:tab/>
        <w:t>SAMPLE-2 .............IS A SAMPLE OF A SINGLE PANEL CARTOON</w:t>
      </w:r>
    </w:p>
    <w:p>
      <w:pPr>
        <w:pStyle w:val="PreformattedText"/>
        <w:bidi w:val="0"/>
        <w:jc w:val="left"/>
        <w:rPr/>
      </w:pPr>
      <w:r>
        <w:rPr/>
        <w:tab/>
        <w:t>SAMPLE-3 .............IS A FULL-PAGE 3-PANEL COMIC</w:t>
      </w:r>
    </w:p>
    <w:p>
      <w:pPr>
        <w:pStyle w:val="PreformattedText"/>
        <w:bidi w:val="0"/>
        <w:jc w:val="left"/>
        <w:rPr/>
      </w:pPr>
      <w:r>
        <w:rPr/>
        <w:tab/>
        <w:t>PROPS-1+2.............ARE PROPS TO ADD TO YOUR CARTO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-1 ..............TOOL FILE OF ACCESSORIES</w:t>
      </w:r>
    </w:p>
    <w:p>
      <w:pPr>
        <w:pStyle w:val="PreformattedText"/>
        <w:bidi w:val="0"/>
        <w:jc w:val="left"/>
        <w:rPr/>
      </w:pPr>
      <w:r>
        <w:rPr/>
        <w:tab/>
        <w:t>WORKPAGE .............IS A BLANK PAGE TO DRAW ON</w:t>
      </w:r>
    </w:p>
    <w:p>
      <w:pPr>
        <w:pStyle w:val="PreformattedText"/>
        <w:bidi w:val="0"/>
        <w:jc w:val="left"/>
        <w:rPr/>
      </w:pPr>
      <w:r>
        <w:rPr/>
        <w:tab/>
        <w:t>VGA-version-----------approximately 22 files-658,88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e author:</w:t>
      </w:r>
    </w:p>
    <w:p>
      <w:pPr>
        <w:pStyle w:val="PreformattedText"/>
        <w:bidi w:val="0"/>
        <w:jc w:val="left"/>
        <w:rPr/>
      </w:pPr>
      <w:r>
        <w:rPr/>
        <w:tab/>
        <w:tab/>
        <w:t>The author of "The Cartoon Theater Series-1"</w:t>
        <w:tab/>
        <w:t xml:space="preserve">is a </w:t>
      </w:r>
    </w:p>
    <w:p>
      <w:pPr>
        <w:pStyle w:val="PreformattedText"/>
        <w:bidi w:val="0"/>
        <w:jc w:val="left"/>
        <w:rPr/>
      </w:pPr>
      <w:r>
        <w:rPr/>
        <w:tab/>
        <w:t xml:space="preserve">former, free-lance editorial cartoonist whose work has </w:t>
      </w:r>
    </w:p>
    <w:p>
      <w:pPr>
        <w:pStyle w:val="PreformattedText"/>
        <w:bidi w:val="0"/>
        <w:jc w:val="left"/>
        <w:rPr/>
      </w:pPr>
      <w:r>
        <w:rPr/>
        <w:tab/>
        <w:t>been published in a major, American daily newspaper, has</w:t>
      </w:r>
    </w:p>
    <w:p>
      <w:pPr>
        <w:pStyle w:val="PreformattedText"/>
        <w:bidi w:val="0"/>
        <w:jc w:val="left"/>
        <w:rPr/>
      </w:pPr>
      <w:r>
        <w:rPr/>
        <w:tab/>
        <w:t>formally syndicated a weekly newspaper game feature and has</w:t>
      </w:r>
    </w:p>
    <w:p>
      <w:pPr>
        <w:pStyle w:val="PreformattedText"/>
        <w:bidi w:val="0"/>
        <w:jc w:val="left"/>
        <w:rPr/>
      </w:pPr>
      <w:r>
        <w:rPr/>
        <w:tab/>
        <w:t>over 20 years experience in free-lance commercial ar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ab/>
        <w:tab/>
        <w:tab/>
        <w:t>END OF FILE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