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hanced Version for 386/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names like SOP9431A.EXE, SOP9431B.EXE and EARTH3.EXE,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from the distribution media (usually a floppy disk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ubdirectory. For example, if your floppy drive is A: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C:\STSPLU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Execute each of the EX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Many features of STSPLUS require your location. Press F10+F2 an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tion (STSPLUS defaults t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). If you do not know your latitude and longitude, pick a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439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en asked. CAUTION: Many satellite names are simi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The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5240,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