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distribution allows you to evalu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purchasing it. The M.D. Pearls program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not in the public domain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is protected by U.S. Copyright Law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M.D. Pearls are granted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 trial basis, without cost or oblig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determining whether or not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.  Any and all other use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requires registration to obtain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.  Non-registered use of M.D. Pearl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 is strictly prohib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