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ITRAK V3.30                  (06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MEDITRAK you may also receive special offer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or vendors, such as half-price CD's from JCS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or discounts on our other products. By registering now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gistered version of MEDITRAK (written in BASIC).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is the printing utility to print all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useful reports. The registration cost for MEDITRAK V3.30 is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NEW ***** NEW ***** NEW 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nother version of MEDITRAK (not distributed as SHAREWA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in a different programming language). MEDITRAK V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VISUAL BASIC. There are many differences,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GRAPH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DIVIDUAL "TEXT BOXES" TO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HAS 16 ROWS TO ENTER PAY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"HOT KEYS" (SUCH AS CTRL/P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EPORTS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PA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EDITRAK V4.0 normally retails for $49.95, but for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RAK V3 and up you can have it for only $26.95 . Inclu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for all your old data, since both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ata. Often there are other special deals available.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sent with your order. Thanks again for using MEDI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  STATE: __   ZIP: __________  PHONE: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 WHERE OBTAINED: ______________ SCREEN NAM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 _________________________   TYPE OF PRINT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: ___   VERSION: 3.30   DISK SIZE: _________  COST: $14.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: ___   VERSION: 4.0    DISK SIZE: _________  COST: $26.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:  U.S./CANADA .....................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:  OTHER COUNTRIES .................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TO SEND (U.S. FUNDS ONLY) ..............  $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