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structions outlined below will allow USA TODAY statistic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Fantasy Football Assistant version 1994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TODAY can be reached at 910-855-3491  9 am to 4 pm Eas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documentation is intended to be a Quick Start gui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configuration of the Fantasy Football Aisstan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the USA TODAY Stats Service statistical format. It is not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your existing Fantasy Football Assistant documentation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drafting, transaction or report functions, etc.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FA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S sample naming conventions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throughout this documentatio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USASTAT    working copy of the USA TODAY Stats Serv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FA        working directory of Fantasy Footbal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K1         Week 1 NFL player stat file (including scoring y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It is suggested that you name each week's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s to be consistent with the actual NFL week 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e., WEEK1, WEEK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SPECIAL USA TODAY STATS SERVICE INSTRUCTION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You must download the [Single Week With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Yardages] stat format for use with Fantasy Footbal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ng your download from the USA TODAY Stats Servic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XPAND the compressed 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STAT FILES: The USA TODAY communications softwa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into the expanding program after your download is complete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 box", select the filename with the time and date of your latest downl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ilename of your compressed stat file is based on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ock. If you downloaded on December 11th at 09:34 am,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tat file name will be 12110934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fil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will read "Do you want to expand it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it press Y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specify where you want to send the expanded 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: Output file to which to write or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path: e.g., \dirc\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\FFA\WEEK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n your \FFA directory named WEEK1 already exists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overwrite the file or append to the existing file. 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panding process is complete, you'll be placed back in th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. To exi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ttempting to INITIALIZE or DRAFT your league's teams, you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a download of the NFL players and their ID numbers. Thes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must be entered correctly in order for the USA TODAY Stat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o properly interface with your te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anding this special I.D. file it is suggested that you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LIST.NFL. Using the same download instructions above when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to which to write or append, Enter \FFA\PLIST.N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USA TODAY Stats Service editor to view or print the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IST.NF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USAE \FFA\PLIST.NFL from the USAST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.: C:\USASTAT&gt;USAE \FFA\PLIST.NFL (then press E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ew the file by using cursor keys or page up/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order to print the file make sure your printer is on. Press ALT 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 to print. You can choose to skip the perforations in your pap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sh by following the prompt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league initialization and drafting have been comple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pdate your team stats for each week's scheduled games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the appropriate NFL player statistic files from the US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Fantasy Football Assistant by entering the command FF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F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all team roster chang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current week's starting lineups. (SEE FFA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hoose the "Enter Weekly Scores (Import)" menu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the name of the current week's stat file which wa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A TODAY Stats Service. i.e., WEEK1, WEEK2, etc. The stat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players will be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Once the WEEK? file has been imported, select the "Current Week's De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ption to print the results for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hoose the option "Update Standings", which will calculat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ings and player/te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You will then be able to print a variety of reports from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t is highly recommended that you back up your program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ach update. This will allow you to easily restore your leag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 problem occurs. Most programs have a built-in utility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ack up the data files. See your software documentation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concerning BACKUP and RESTORE utilities. Should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backup and restore utility see your DO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ackup and restore information. It is also recommende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each set of downloaded stats received from the USA TODA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n the event a problem with your software did occur you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your downloaded stats without having to be charged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