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MLY25.ZIP, Version 2.5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MLY25/HELPING FAMILIES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LY2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LY25.ZIP/EX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LY25.ZIP   File/Program Title is: HELPING FAMILIES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LY25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LY25.ZIP   File/Program Title is: HELPING FAMILIES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MLY2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 Information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MLY25.ZIP, Version 2.5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, family, creation, prosperity, responsibility, renew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ivational and Inspirational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MLY25.ZIP/HELPING FAMILIES TODAY, category (DOS Mode for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tibles; having Motivational Words, Interactive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Quizzes &amp; Tests,  etc.), Keywords for surches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cess; prosperity; mind; families; Creator; responsibility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ce; personal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This is a Motivational Shareware which is showing h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 hasgiven all people in-born powers which we are indivi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ally responsible to activate in daily life. This DOS proram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s and Compatibles will show families how to instill in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ldren the understanding of personal responsibilit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he author of this Program is a LayChristian who is dissasat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d with the way theologians have been interpreting the Bi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or of the earth. He believes that unbalanced belief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them majority of Christians as underachievers who hav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pplying in-born powers the all-wise and rich Cre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usts to 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ly, many people have foolishly turned away from exerc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 personal responsibility for their well-being. Thus, w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the instution of family life falling apart. T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useholds with the mother left to be the only authority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ldren start off with in life. In many instances, these childr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poiled, growing up believing things will be handed to th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fe. When this does not happen, they are disposed to a lif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me and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ndering fire and brimstone against both adults and youth w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ing things as they are, the author is seeking to spre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of a glorious Creator who made people after His liken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ncludes the power to use thoughts to see what can be brou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existence. It also includes the ability to use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o do marvelous things by activating in-born pow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When Users register FMLY25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will receive a fully developed Bonus Program at no extr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.  Both the Registered Program and the Complementary Bo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ave on-screen/online Help Features along with instru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n in READM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essary for extensive Manual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s 90 days of assistance by phone. Registered users may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Company through CompuServe E-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 Users will also find infnormat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MLY25.ZIP, Version 2.5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d Prosperity Compan admits it is new to the business of pro-</w:t>
      </w:r>
    </w:p>
    <w:p>
      <w:pPr>
        <w:pStyle w:val="PreformattedText"/>
        <w:bidi w:val="0"/>
        <w:jc w:val="left"/>
        <w:rPr/>
      </w:pPr>
      <w:r>
        <w:rPr/>
        <w:t xml:space="preserve">ducing top quality computer software Programs. But the commitment </w:t>
      </w:r>
    </w:p>
    <w:p>
      <w:pPr>
        <w:pStyle w:val="PreformattedText"/>
        <w:bidi w:val="0"/>
        <w:jc w:val="left"/>
        <w:rPr/>
      </w:pPr>
      <w:r>
        <w:rPr/>
        <w:t xml:space="preserve">is there as you can also observe in the commitment which it takes to </w:t>
      </w:r>
    </w:p>
    <w:p>
      <w:pPr>
        <w:pStyle w:val="PreformattedText"/>
        <w:bidi w:val="0"/>
        <w:jc w:val="left"/>
        <w:rPr/>
      </w:pPr>
      <w:r>
        <w:rPr/>
        <w:t xml:space="preserve">mesuare up to the requirements of membership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&lt;ASP&gt;. You can count of Balabced Prosperity </w:t>
      </w:r>
    </w:p>
    <w:p>
      <w:pPr>
        <w:pStyle w:val="PreformattedText"/>
        <w:bidi w:val="0"/>
        <w:jc w:val="left"/>
        <w:rPr/>
      </w:pPr>
      <w:r>
        <w:rPr/>
        <w:t>Company to 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(David Johnson) at any time if you </w:t>
      </w:r>
    </w:p>
    <w:p>
      <w:pPr>
        <w:pStyle w:val="PreformattedText"/>
        <w:bidi w:val="0"/>
        <w:jc w:val="left"/>
        <w:rPr/>
      </w:pPr>
      <w:r>
        <w:rPr/>
        <w:t xml:space="preserve">have any 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 ) Coming S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