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ORTANT WARRAN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MLY25.ZIP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tatements which are made here about FAMILY2.ZIP, v2.5 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ble to FMLY25.EXE v2.5 since it is only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d extracting the compressed files which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f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Aug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READ THIS INFORMATION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IS.  BALANCED PROSPERITY COMPANY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IND, EXPRESSED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ANY WARRANTIES OF MERCHANTABILITY AND/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Prosperity Company warrants the physical diskett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ysical documentation provided with registered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ty days from the date of registration.  If Balanced Pr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ty Company receives notification within the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Balanced Prosperity Company to be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Prosperity Company 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, even if Balanced Prosperity Company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Balanced Prosperity Company's li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to you or any other person ever exceed the l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list price or actual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lanced Prosperity Company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 OR IMPLIED, INCLUDING 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IMPLIED WARRANTY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ORTANT WARRAN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