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211080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71398192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