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R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ity Autograph Kit package, Version 3.02,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Celebrity Autogra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Celebrity Autograph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ob's Celebrity Autograph Kit package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all files that are part of the Rob's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graph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Celebrity Autograph Kit, Version 3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ob's Celebrity Autograph Kit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Pinky Production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six (6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inky Productions, 64-66 Essex Street, Suite 8G, New Y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 10002-3863, Phone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Celebrity Autograph Kit, Version 3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.0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