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tertainment Pack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Peter Wansc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: install.cmd, entrtain.doc, license.txt, bg.exe, bg.hlp, four.exe, fou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ster.exe, master.hlp, othello.exe, othello.hlp, pegged.exe, pegged.h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c.exe, tic.hlp, galaxy.exe, galaxy.hlp, tetravex.exe, tetravex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Entertainment Pack open a full screen or wind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session and type INSTALL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find the Entertainment Pack useful and would like to register your copy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veral forms of registration possible. Registering the Entertainment Pack en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to use this and all future versions of the Entertainment P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register the Entertainment Pack by contacting BMT Mic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MT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52 Horn 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mington, NC 28412-24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910) 791-7052   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800) 414-4268    Orde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910) 350-29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910) 350-8061  (10 lines, all 14.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910) 799-0923  (28.8 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MT Micro accepts American Express, Visa, Mastercard, Discover, Cashiers Che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ey Orders, Personal Checks.  Payment must be in US Currency.  No cash please!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ge for 1st Class shipping anywhere in the world.  Priority shipping extra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explained when the order is placed. The registration fee charged by BMT Micr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$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can also be done by phone with your checking or savings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ncluding bank money market and NOW accounts).  This method or registration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more information than what is probably already on your check and will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e you from waiting on the mail to deliver your check but also speed up delive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registration information. When registering using this method our normal poli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arding check clearance applies. (we actually get a check drawn on your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our banking service - there are no electronic transfers that affect your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unt.)  This is EXACTLY like registering by check but you don't have to wai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tal service to deliver your chec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ervice cannot be used if 2 signatures are required on the accou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this information ready when you choose this registration information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xing your registration and using this method, don't forget to fax this information als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REGISTRA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 on account 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lete Address 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lete Address 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ty 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e 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ip Code 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me Phone Number 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 Phone Number 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of Account ____________________  (checking or savings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Number 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nk Routing Number 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nk Account Number 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ount of Check 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iver License Number 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send the registration fee in cash (registered or unregistered mail). If you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sh, the registration fee is only 25$ since you have to pay for the postage. My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ter Wan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 Hagenbachga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. Andrae-Woerdern A 34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STRIA / EUR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-mail p.wansch@ieee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one: +43 2242 321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convenient when you are from Austria, Germany or any other Europ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ntry. Please make sure to give your full return address and if available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 to get the registration key. Instead of sending cash you can also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rocheck (in Austrian Schilling 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live in Austria you can remit the registration fee of 25$ to my bank accou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reditanstalt Bankverein, Bankleitzahl 11000, Konto-Nummer: 10361050700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one me or write to me to get the registration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s in Austria or Germany can also pay their registration fee in Austrian Schilling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rman Mark (40 DM or 280 ATS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