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 READ THIS WHOLE SECTION BEFORE USING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n't want for you to use this software while lab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misconceptions that could lead to a bad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POP.CMD - Ultra-simple REXX-based POP3 Client for OS/2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4, Michael Alan Dor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comes with absolutely no warranty.  Whil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written with destructive intent, Michael Alan Dorman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held responsible for any loss or damages of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son or property resulting from the use of this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t your own risk.  You have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restriction on the distribution of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long as it is not altered. If you decide that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ignore this and change or "enhance" a few things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at least be polite enough to take my name off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name of the file so I don't spend time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s about someone else's changes.  If you wan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copies of your changes, feel free--I'll certainly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--but don't expect me to suppo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ckage requires IBM TCP/IP 2.0 with the REXX S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xSock) interface (which was a separate packag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ne 1994 CSD).  You are responsible for making su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 and working correctly.  You should thank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eller for producing this package in the first pla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bug him about problems with MADP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comes with absolutely no support.  OK,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 with just a little.  Mail me at mdorman@mallet.tiac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r the moment, not valid after 10/14/94)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.  If I have an easy answer, I'll almost certainl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o you.  If it requires research on my part, I may d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epends on whether or not I think the problem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ved might apply to others.  Do not expect any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ments to the functionality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know this might seem unkind, but you have to remember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not (and am not) looking to produce an add-on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r--this was a first pass at routines for my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r to use, and I'm releasing them because I like b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dulation of worshipful users, and I figure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ome people well-disposed to looking at (and maybe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areware fee for) my mailer once it's done.  No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ing that you've read the above, and haven't be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nded as to feel that it is your moral oblig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dicate this program from your HD, here's what you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dpop llama.tdkcs.com mdorman ziggur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'madpop' is the name of this REXX file, 'llama.tdkcs.co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placed by the name of your POP3 host, 'mdorman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d by the name of your account on the POP3 ho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ziggurat' is replaced by the password for your accou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3 host.  The program will then retrieve mail from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eave it in its current directory in file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????.pop, where the five '?' characters are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 an uniqu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it.  Nothing more.  No fancy 'periodic checks'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ng of mail, no adding to inbox files.  If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Mail, you should be able to use the MAKENDX executabl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LAMPOP to update the INBOX.NDX file--but I've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d this (since it would have required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Mail--which is what I'm writing my own mailer to avoid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on't know.  Any other mail system (elm, UltiMai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re on your own, though if you're successful I'd l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copy of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way, my boss is looking over my shoulder, so I gotta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e Dorman, 9/21/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