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vision History for Q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- Added the EXPORT, FORMAT, IMPORT, and ALLOC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 NETLIST/ZONELIST, replaced with more powerful IMPO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private nodes work a little better about 'adopting' their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ties.  (Passwords are now properly adop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d memory usage of userlist, added zones to the fidouser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disksort for use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MODEMTYPE flags to every baud rate. (separate by a pi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CALLCOS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DIALCOS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HUB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MsgFee to all cost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several copies to Bob Davis, and boy did he go over it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FIDOUSER.LST capitalize use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ALLUSER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QDIFFMU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 - Added VERSION7 and Q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Modem Type to every baud rat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INDEX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overdrive exclude processing. (Watch 'em f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1 - Fixed lost extensions from FORMAT and EXPOR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a little faster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2 - Added support for multiple 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ged QDIFF and QDIFFMUL into Q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3 - Added support for the HOLD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 duplicate entries within indexes (DUPLICATE key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 FIDOUSER.LST generation if v7 mode (without INDEX keyword onl</w:t>
      </w:r>
    </w:p>
    <w:p>
      <w:pPr>
        <w:pStyle w:val="PreformattedText"/>
        <w:bidi w:val="0"/>
        <w:spacing w:before="0" w:after="0"/>
        <w:jc w:val="left"/>
        <w:rPr/>
      </w:pPr>
      <w:r>
        <w:rPr/>
        <w:t>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some memory allocation errors if both indexes were being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Zone Admin changes (PASSWORD, BAUD, etc.)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LRU processing to index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0 - Fixed LRU processing to be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long sysop name bug in FIDO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 point modifiers: Pvt, Down,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nodelist report count the overdrive exclud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1 - Oops, made QNode able to handle flags with lowercase letters (V3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private nodes again (evidentally private points broke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ALLOCATE TEXT fixed to 128 when compiling FIDOUSER.LST, 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KEEP LASTUSER or KEEP FIRSTUSER option to userlis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the ADDR line to enable multiple prime addresses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mmed leading and trailing spaces from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tring length checking to system name and location (v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 'fast' index segments.  This generally speeds up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.  (Only active on the sysop index if you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ICATE keywo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held nodes be compiled into the nodelist.  Lacking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of what to do, they act as private nodes in net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your own, and as normal nodes in your own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42 - Added the 'USES' clause in front of many of the keywords. 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s the '!USES' clau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 multiple output file nodelist generation. (NODE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'ALLOCATE' clause in front of the BUFFER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EXPORT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/Z parameter to QDIFF to stick ^Z's o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tended QIDX to allow you to specify the files to be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utomatic EMS support for VERSION7 BUFFERS.  (To dis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'!USES EMS'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43 - Added the 'DEFAULT FEE DOMESTIC' and 'DEFAULT FEE INTERNATIONA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s.  Also 'DEFAULT COST ...' and 'DEFAULT DIAL ...'  Ma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ameters to the 'COST', 'DIAL' and 'DIALCOST' tables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 by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d 'USES EMS', added 'USES DOUBLESWAP' and 'USES FIDOUS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de it so you can redirect the nodelist statistic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multiple spaces between commands and nod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allowed comments on password lines to allow semi-col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QDiff with multiple applications of compressed nodedi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t would sometimes apply them in the wrong order if compres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/BINARY switch to QDiff (read docs before u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'TYPE COST', 'TYPE FEE', and enhanced 'USES FIDOUS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0 - Official Release of 1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1 - Included a DPMI version of QNode, QDiff, Q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de the zone default to the zone over-ride for nodelists, ju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your nodelist has no zone lines at all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ed the 'REAL' and 'DPMI' configuration statements to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commands based upon which version of QNode is compil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SYSOP.NDX have properly capitalized usernames. (Q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'USES CRC' command to QNode.  (It default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'ALLOCATE NODELIST' command to QNode. (default to 655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er versions allocated 1638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 several optimizations if you have a '3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the '!' to a ',' in QDiff.  (It'll warn you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amation point, but still work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ed the '/C' option to QDiff, and made QDiff and QNod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embedded CR w/o LF sequences in 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- 100% Rewritten. (QNODE, not QDIFF or Q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 all old redundant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new redundant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 (NOTHING, EVERYTHING, MYZONES,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 'USES CRC' from qnode.  They are always calculat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'REPLACE' command.  It's a combination of IMPORT/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'AKA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'FLAGBAUD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 'USES DOUBLESWAP'.  Doubleswapping is automatically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r off, based upon which setting will work most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'TYPE SCRIP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 - Added the interpretation of the single character flags: 9,A,B,D,E,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will set the user-defined bits in the nod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ADD/DELETE, they were evidentally totally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rrected the COST table.  It wasn't being interpre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'DIRECTPOINT' option to change the way pass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d on privat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2 - Official release of QNode v2.00/2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3 - An 80386 function was getting executed at random times in QNod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DPMI, and not based on whether you had an 803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'SCRIPT' command which somehow g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S/2 version of QDIFF was stripping a character off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accidentally.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'MODEMTRANS' command to Q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ability for 'modification' 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nodelists contain 'Zone', 'Region', and 'Host'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m: "Zone,1,-&gt;" which will advance the current nod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a node in the nodelist.  ONLY USEFUL IN VERSION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d to add "Point,1,..." type lines in, other us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n optional fifth parameter to dialcost entries, a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which is added to the modem type. Useful for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S/2 version incorrectly placed the sysop name in the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version6 data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QDiff to set the timestamp of the new nodelis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as the highest nodediff being processed.  When bel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ying archived diffs, this will let it extract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'USES PVTPASSWORD' option to tell QNode NOT to copy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s from hosts into private nodes.  This defaults to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 change from prio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4 - Official Release of QNode v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5 - Changed OS/2 apps so they wouldn't return errorlevel 255 (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the default behaviour of either BC++ for OS/2 or OS/2 itsel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S/DPMI versions were incorrectly using the translate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nstead of the original phone number to determin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OST table.  (Apparently I had already correcte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 version thoug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&lt;CR&gt; detection was behaving strangely.  I'm not su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as, but I've modified the routine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 'USES ALLMODEMTRANS' option which allows you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Trans command to set bit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'KEEP ALLUSERS' affect fidouser.lst as well as the v7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OS/2 version to always find the old nodelis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 it wasn't always doing so if other files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, but wrong extension existed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RJ/UNARJ support to QDIFF (DOS/DPM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6 - Official Release of QNode v2.05 (Jun 12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