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UFFL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by D.L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-mail re-director for use with IBM's TCP/IP for OS/2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noying thing I found about IBM's SENDMAIL handling was th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sent to any 'user'@my.machine.address, and show up as m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ethod to sort mail into separate queues for speci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rote this little utility, which watches the incoming mail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by SENDMAIL, and redirects mail for defined user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ues, or in-boxes, in specified directories.  I then set my 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to look at my defined 'inbox', with the certainty that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il addressed to *my* defined userid.  This allows me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box' for my wife, without my having to wade through her mail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ne.  It also allows me to set up separate inboxes for e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ecial processing, perhaps automat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use "Inbox" above, and not "Folder".  This is because LaMail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at it has received and processed in what it calls 'folders'. 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LaMail uses is not the same as what is used by SENDMAIL &amp; SHUFF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LaMail understands as its "In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included the ability to specify a command to execute when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.  This allows specialized processing instead of simply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arrived mail into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-depth How-It-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 runs in the background, and watches the main inbox index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detects that the index has been updated by SENDMAIL, it re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pick up the filename(s) of the newly arrived email message(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s the "To:", "Cc:", and the first "Received:" line out of the messag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nd parses out the userid(s).  The first "Received:" line can,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inor modification to your SENDMAIL.CF file, inform of the user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 is intended for.  (How to do the modification is outl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id cannot be pulled from the "Received:" line, then the "To:" and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 If the "Received:" method is not activated through the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'Blind carbon-copies' (Bcc:) and mail to a userid but without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in "To:" line, as well as mail lacking a "To:" line,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id found is listed in the USERID file which is read at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then the new message is copied to the separate inbox for the use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moved from the main inbox.  Mail addressed to undefined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left in the master inbox for later perusal/manual disposal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same message on the same machine each recei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duplicate messages (determined by comparing Message-Ids: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ed feature allows SHUFFLE to spawn separate process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al of mail to specified userids.  This allows specialized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s of mail, by user crafted routines.  Also, unidentified user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pped, and processed in a like manner.  A REXX Scrip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hich will "bounce" these messages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mail addressed to the userid "root" is automaticall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id in the useri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, SHUFFLE would suck CPU cycles by constantl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inbox.  I handled this by putting a configurable sleep perio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 It defaults to scanning once a second.  (See SHUFF_DELAY below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n, SHUFFLE only looks to see if the index file's timestamp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than the last time it ran a full scan.  If the timestamp is new, on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ssing ru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&amp;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  Just put SHUFFLE.EXE on your path, or anywhere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EMX.DLL in a directory on your LIBPATH. (Which i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text file containing a list of USERIDS to sort for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the format "Userid   d:\inbox-path", where Userid is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, single word userid.  (If you want "userid" &amp; "Userid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simple add a line for each, pointing to the same in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1</w:t>
        <w:tab/>
        <w:t>d:\tcpip\etc\mail\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2</w:t>
        <w:tab/>
        <w:t>d:\tcpip\etc\mail\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2</w:t>
        <w:tab/>
        <w:t>d:\tcpip\etc\mail\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line #3 above - SHUFFLE is case-sensitive by default, but you c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ed capitalizations of the Userid by having several similar Userids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n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want to spawn a specialized process for all mail arriving for 'user3'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?  Quite simple, actually.  Simply substitute the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r the path in the examples above.  Preface the command with a "%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SHUFFLE that it is a command and no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mmand, you can include several character variable tag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SHUFFLE to substitute in various parameters.  These character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"&amp;&amp;" +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</w:t>
        <w:tab/>
        <w:t>Fully qualified filename of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</w:t>
        <w:tab/>
        <w:t>The message's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","p"</w:t>
        <w:tab/>
        <w:t>The mailpath - the directory where SENDMAIL leav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","r"</w:t>
        <w:tab/>
        <w:t>The "Return-To:" address  (Sender'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"</w:t>
        <w:tab/>
        <w:t>The local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"</w:t>
        <w:tab/>
        <w:t>The userid to which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</w:t>
        <w:tab/>
        <w:t xml:space="preserve">The child number of the process being spaw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huffle's #, not a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command for the automated mail bounc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:\path\BOUNCE.CMD &amp;&amp;F &amp;&amp;H &amp;&amp;R &amp;&amp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ings up the issue of default processing of unidentifiable userid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(Disabled by default)  you must include a line in your user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"*" as a UserID.  Therefore, the complet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%d:\path\BOUNCE.CMD &amp;&amp;F &amp;&amp;H &amp;&amp;R &amp;&amp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veat for specialized processing -- the called special process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disposing of the original mail message after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  When a mail message is passed to a special pro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Inbox's index, and SHUFFLE "forgets" about i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al process doesn't dispose of the incoming files, the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 the mail directory, doing nothing but taking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y the way, SHUFFLE can be 'DETACHed', but it is probably no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f you are going to be using the special processing functions.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bouncing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=</w:t>
        <w:tab/>
        <w:t>designates the file to load for the list of userids &amp; inbo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=   specifies the full path to the main (master) inbox. 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NDMAIL controls.  Default is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E -u=c:\shuffle\userids.lst -m=c:\tcpip\etc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UFF_TO=      userid &amp; inbox path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UFF_FROM=    full path to the main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HUFF_DELAY=   sleep period, in milliseconds, between each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inbox.  (Default is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CPIP requires the environment variable HOSTNAME to b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name.  SHUFFLE will use this to match against the To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oming mail in case of multiple addressees.  Since HOST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only the first part of the multipart hostname.domain sche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the variable HOSTADDR to the complete multipart nam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validity of the checking that SHUFFLE does.  In most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ust the HOST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ADDR=larch.ag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also detects duplicate messages transmitted closely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to multiple recipients on the same machine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ll recipients in a message, and automatically deletes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s that it det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 deletion can be turned off by setting the 'NOKILLDUP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'YES' before running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KILLDUPS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-- Command line parameters override an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ENDMAIL.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process 'Blind Carbon-Copies' and mail without a "To: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odification is required in the SENDMAIL.CF file on your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implementations of Sendmail on multi-user machines, the "Receiv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(s) contain a field "for userid" (or "for userid@host") to signify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.  Since OS/2 is intended to be a single-user system, IBM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is property in its implementation of Sendmail -- making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mail arriving was meant for whoever was using the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ean that IBM's OS/2 Sendmail is incapable of doing 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means that we must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would like to have Sendmail use the "for userid@host"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OS/2 Sendmail do not seem to provide this capabilit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use of the "for userid" format,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e make the change to include the "for userid" fiel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etc%\sendmail.cf %etc%\sendmail.ba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backup copy, in case something goes aw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%etc%\sendmail.c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ditor loads and the file is loaded, search for the text "Received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 [Edit]-&gt;[Find], and type in "Received:", pressing [OK] when don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hould locate pair of lines closely resemb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ceived: $?sfrom $s $.by $j ($v/$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id $i;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line is a continuation of 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ange the second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$?ufor $u; $.id $i;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the added text, "$?ufor $u; ", can be placed anywhere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at the end of the 1st line.  I recommend the second line,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gets pretty long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hange is complete, save the file and exit.  (Select [File]-&gt;[Sav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[File]-&gt;[Exit].)  Be sure to kill &amp; restart the Sendmail serve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imply shutdown &amp; restart your machine) in order to plac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th La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ow do you get LaMail to work with these separate inboxes?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LaMail creates its own INI file, and wants to locate it in the \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(I prefer the \TCPIP\ETC directory, but that's me.)  LaMai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s to make this file Read-Only.  What I do is make a duplicate of the LA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each separate UserID / InBox, under a different name.  (USERID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reate a batch file which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moves the Read-Only attribute from LA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ies USERID.INI to LA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s 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ies LAM.INI to USERID.INI on exit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ine, as an example.  Modify it to suit your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~%1==~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%ETC%\%1.INI GOTO 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%ETC%\LA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ETC%\%1.INI %ETC%\LAM.INI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ETC%\LAM.INI %ETC%\%1.INI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uld not find %ETC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Mail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oticed some other possible applications for this utility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tended for use on a single machine, one could use i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rs' mail sent to a common SENDMAIL receiver, and then parc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individual Inboxes on a shared drive on a LAN.  The incoming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utomatically sensed by LaMail running on other machines, which I really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However, in order to reply to email, a sendmail proces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machines.  The usefullness of this method is when a user has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ail configuration set to "Reply To:" the common SENDMAIL receiver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reading of mail from any networked machine which can use/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inbox.  Outgoing email is sent from whatever machine the person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yet any replies to the outgoing mail are sent back through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receiver due to that address being in the "Reply T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user who may use any of a number of machines in a LAN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a specific address, yet be able to read and respond to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chine the user might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, with a little imagination, you might come up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or maybe something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 only handles incoming email - it does not (cannot) touch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done extensive sharing tests, yet.  But from what I've seen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a sharing error is quite gr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n you modify the USERIDS.LST file, any currently running 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ust be killed, and SHUFFLE must be restarted to pick-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(I'm looking into a PM port which will allow updating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lowing a shutdown with one less "Do you want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out saving...?"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felt that taking a copyright on SHUFFLE was prudent, I am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freely available for use to all who might find a use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E version 1.10 is to be freely copyable as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nds.  (Now, paying for the transfer media i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have any suggestions, or any "bugs" to report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m.  Please e-mail them to 'shuffle@larch.ag.uiuc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SHUFFLE useful, please consider a small donation, if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ce further development of Shuffle.  Anyone sending $5 or m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-mail address, will be placed on a list to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updates via e-mail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  <w:tab/>
        <w:t>D.L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5E County Rd. 2175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mpaign, IL 6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