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DME for SSOK.Z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vs. 1.1 contains - EXTERNAL.SSM (the 'EXTERNAL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CKS  .SSM (the 'Sticks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V      .SSM (the 'TV'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POK   .SSM (the 'Hop-Pointer'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DLLOK .DLL (a C language run-tim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OK    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vi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*** 06-Aug-94 *** Initial version of SSO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*** 16-Aug-94 *** Two modules added: TV.SSM,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d SS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l R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OK.ZIP contains modules for "ScreenSaver", a shareware screen sa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iegfried Hanisch. "ScreenSaver" is usually obtainable from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OS2USER, library 4. The current version 1.5 resides th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SSAVRS.ZIP. You can get "ScreenSaver" on the Internet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drom.com in the /pub/os2/2_x/graphics directory and from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of the /pub/os2 subdirectories (I don't know which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's e-mail internet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iedlergasse 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105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: +43 / 1 / 552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zip the SSOK.ZIP package into the SSAVER directory. B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already have a previous version of SSO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o have the SSDLLOK.DLL within that directory o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ATH. SSDLLOK.DLL is a renamed DDE4MBS.DLL (one of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of IBM's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ScreenSaver, mark any of my modules in the right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once on "Configure module" to see and chang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Please refer to the module specific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'll find a special profile file, SSAVEROK.INI, in the "Screen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 use it instead of OS2.INI to store the parame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Modu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.SSM is aimed at those people who want to star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creen saver modules. Imagine you have a DOS- 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gram which you would like to use as a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Configure module"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ull path of the program you want to use as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useful parameters your program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click on the appropriate box to mark the program as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-OS/2 or WIN-OS/2 or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un ScreenSaver always with "mouse sensing" enabled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mewhat dirty module that posts a mouse movement befor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rnal program so that ScreenSaver minimizes itself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rnal program. Please keep in memory that there wa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by the author of ScreenSaver and so he couldn't provide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unication between the external program and the ScreenSa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between the module and ScreenSaver itself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at purpo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ncounter the following phenomenon: After tes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, that is: after exiting the called external program i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creenSaver will minimize itself as if the EXTERNAL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 would have been invoked by ScreenSaver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fter the usu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Revision History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4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CKS.SSM is just another screen saver module. It eats up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hind. You can play with the self-explanatory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figure module" dialog. The different shapes of the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hole" are quite interesting (IMHO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0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.SSM is just another screen saver module. It draws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on the screen. Just take it as a somewhat primitive 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V snow you can see when your box gets no signal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you can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TV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1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OK.SSM is NOT just another screen saver module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p-Pointer", because it should make you aware of "HOP", a fract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utilizing the so-called "Hopalong" algorithms. HOP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Peters and located on CompuServe, forum GRAPHDEV, lib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ractal Sources' (HOPZIP.EXE), and on the Internet. Please check H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terested in fractal images. HOP itself includes a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Windows and you can use it as OS/2 screensaver alo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contains way more features than this very sma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ote from Michael's documentation to give us an impressi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ES "HOP" MEAN ANYWAY 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y Martin from Aston University (Birmingham/England)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ractal in the mid-80's. A. K. Dewdney presented Marti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nd the algorithm in his 'Computer Recreations'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American (Sept.1986). He called the new fractal HOP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 to the unique way it grows on the screen. Unlik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brot fractals, here the pixels 'hop from one point to an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ctal doesn't grow line by line, but rather emer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f the resulting images is quite different from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ssociate with 'fractals'. Many Hopalongs have som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some biological forms such as diatoms, radiolari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icellular microorganisms. (I strongly recommend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rnst Haeckel's famous 'Art Forms in Nature' drawings.)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mplexity and symmetry of such things fascinates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like HOP's creations. Maybe they will even make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real connection is between nature, fractals, mind,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fractals lack the deep complexity of the M-Set -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infinitely zoom into the images without lo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plexity. On the other hand, the way they are created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teresting to watch in real-time than the (usually 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by-line growth of Mandelbrot fractals which results in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zing, but static images (unless your computer is extremel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contains a short Pascal program which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along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is based on HOPALONG algorithms, but it introduces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usu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's formula is accompanied by more than two dozen new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, all similar in structure, but different in detai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wide variety of new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new mathematical 'special effects' modify the sha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re' fractals and introduce movement and 'Fractals in Mo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variety of graphic effects is available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 Some of these effects are standard (VGA color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most graphic programs), but many others are unique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BASIC CONCEP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runs like an slideshow. While some of the images in the s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static, others contain wild or gentle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, depending on dozens of interacting parameter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rol. Each of the slides runs endlessly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termined number of pixels. The slides are either 'compos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a file, and can be exactly reproduced, or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the-fly (improvised) by HOP's random algorithms or by you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demo, HOP plays back a parameter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'composed' images and animations. (If you like HOP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, you will very soon also come up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ositions' which you can exchange with other HOP users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creensa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P doesn't playback a file, it runs in an 'improvising' m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ages will run for a certain number of pixels, then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, and so on. You have full control over all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to explore a specific image, you don'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s - everything will happen by itself! (Actually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HOP because I'm so laz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ome of the images might blow your mind, others might be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juggles many variables, producing image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randomness - unfortunately, the program can't watc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ide if they are beautiful or not. The algorithms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be this will be different in a future version of HOP).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ok a snapshot of a random area of the Mandelbrot set -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oring image is quite high even if the M-set contains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ntrol over the decisions the program make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- this happens on the 'Tune' page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randomly generated images as suggestions. Throw them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 nice image until you really like it. Then stor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avorites' collection, and please exchang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with HOP's suggestions and learn to ma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arameters, you will find that there are a number of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most never used in HOP's improvisations.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like the special effects in a movie or in rock music: Over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on't do any good, but using them thoughtfully can add sp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variations. Also, some of the effects slow d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uld easily make a boring picture if applied by a bli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should be aware of is that when running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HOP will try to automatically center and size the fract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is done is that without this automatic optimizatio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e naked random numbers and formulas and generat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come), many fractal images would be too small, or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less interesting details, or the screen would be mos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ractal would develop right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ve effect of this optimizing is that most imag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interesting. You can sit and watch HOP design a neve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fractals, like the shells you find whilst walking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beach. But this is only one way of looking at them!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shells would stop from time to time and pick o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its microstructure which - as we have learned from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- is just as complex as the view from above. HOP can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automatically. It doesn't know where interesting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The incredible microstructure of HOP fractal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manually. Try zooming in to interesting details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ny program features and parameters to manipulate you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 will reward you with an infinite world of complexity and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ettings you can play with, manipulat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of the drawn pels, the size and shape of the fractal imag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ey are easy to understand by learning-by-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vision History HOPOK.S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*** 16-Aug-94 **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assume no responsibility for any damage or lo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. THIS PROGRAM IS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ED OR IMPLIED, INCLUDING BUT NOT LIMITED TO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ole copyright holders of these modules, Olaf Koch and Michael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all rights to the program. However, this fre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distributed by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dividual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ust be distributed in unmodified form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files that are listed in the 'File List' chap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includ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rdware product as an enti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pecial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or payment may be charged or accepted for SSOK.ZIP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OK.ZIP may not be packaged or distributed with any of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questions please drop m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af Koch 100010,273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0010.2732@compuserve.com on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ay, I provide the ScreenSaver modules "as is" and just for f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"guaranteed support". I'll answer mail and may look in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fried Hanisch - for giving us "Screen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Peters - for giving us "H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ules except HOPOK.SSM are Copyright (C) by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OK.SSM is Copyright (C) by Michael Peters and Olaf Koch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