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ovShell-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new version of my 'Development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tracer'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eleased the first version of PovShell I was constant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dding new features, eliminating bugs and so on. A lo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by sending constructive criticisms, suggestions 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reports via e-mail. I hope this will be continued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ny comments please contact me! For your convenience I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edback-form. Fill it out and send it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I love to get mai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peetz@biochem.hoechst-ag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is my prefered mailbox, I check it dai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100101,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..if you have only CompuSer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mail:  Andreas Peetz@2:244/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BBS f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reas P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PovShell feedback repor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at version of PovShell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1.0      [ ] 2.0      [ ] 2.2      [ ] 2.3     [ ]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re did you get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An Interne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o.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rom a Shareware/PD-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th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xplai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Have you found any bugs (unexpected error messages, program crash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Yes, the following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re you missing any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, the program is perfect, stop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Yes, I'd like t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What is your overall impression of PovShell?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