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VShel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velopment Environment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dreas Peetz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st of  the documentation  has been moved  to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-help.  Have a look  at its  contents page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-key  to get  context-sensitive  help  *everywhere*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1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Persistence of Vision Ray Tracer' (POV-Ray)  is  nowa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sophisticated  and  best  known   non-commercial  raytrac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s original authors,  David Buck and Aaron Coll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embers of the POV-Ray team have done (and are still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tty good job on that program. I'd like to thank these gu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y hours  of pleasure  that I'm having  with POV-Ra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lliant pictures produced 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escription  of the  POVShell-program  assumes 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using POV-Ray  or at least own  a version of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-program.  The  actual version of  PovRay is 2.2.  Pov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 with earlier  versions  and even with  the original DK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-Ray is designed to be a 'command-line-program'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upply  all of its parameters  on the command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e program. This is fine for batch-processing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riting your own POV-Ray-scene-scripts, you ha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peatedly  for quick preview-traces  in order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 and different parameter settings.  You will soon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ing the same command-li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rid of that I wrote POVSHELL, a user-friendly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POV-Ray. With POVSH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load and edit one or more POV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t all raytrace-parameters via pull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nd finally call POV-Ray to trace the scene-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diting with the parameter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SHELL  was developed  using  the Turbo Vision-features of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6.0. Turbo Pascal and Turbo Vision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2 Install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have to be copied to a comm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HELL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HE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HEL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 a newly created  or  an existing  directory, 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e POV-R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upgrade from  an earlier version of  POVShell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existing files.  However,  you may want to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mplate-file POVSHELL.TPL,  if you added  your own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3 Files list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of POVShell 3.0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Size in bytes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         1.347      Import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BBS          117      Description file for BBS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.DOC        3.302     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LEGAL.DOC       12.884      POV-Ray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DOC        4.688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DOC        3.029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EXE      102.160      POVShe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HLP      321.037      POVShe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OVR       68.795      POVShell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SHELL.TPL        3.439      POVShell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 should be dated  23-Oct-1994, 3:00 am. 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or find them modified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 4 Contacting the author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questions or comments on PovShell 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! For information on how to do this read the file FEEDBA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 Andreas Peetz, 23-Oct-1994 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