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3.0 (released 23-10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ols-menu with powerful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Create Batch' lets you create Batch-Files for rendering outside Pov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Clock Animation' lets you easily create simple animations using POV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-value feature (+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vShell can now call user-definable applications (Editors, Image-Vi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stem Info Window showing system parameters, memory resourc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commandline switch /L to save memory in low memory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known bugs fixed (incl. memory l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3 (released 12-07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VRAY.DOC-file in hypertext-help format!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within PovShell! (Hit Ctrl-F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Help system (remembers previous topics, hit Alt-F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al Log-window capturing POVRay's statis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new Setup|Run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al 43/50 screen lines (see Setup|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bug in Help system causing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2 (released 17-05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vised Template feature (unlimited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OVSHELL.DOC App. A.4 and B for a complet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d File Open-box to use selectab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vShell now opens files passed by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OVSHELL.DOC App.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commandline-qualifie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Inputline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OVSHELL.DOC section 4.5 - Options|Mis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s overlays for low memory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0 (released 18-01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ch context sensitive Help is available now. Just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and anytime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editor is configurabl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Desktop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4.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vShell colors are configur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line-switch for use with B&amp;W-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4.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Change directory-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output-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be prompted for a output-file-na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a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4.8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TEMPLATE-command to insert PovRay-command-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s 4.7 and 7.4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uick key access to all PovRay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SHELL VERSION 1.0 (original release, 06-12-19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