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ABWISE v1.1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 1994 Shawn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uServe 73362,2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bwise (or CW) is a simple to use, landscape printer.  It will pri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stallation : Just copy CW.EXE, CW.DOC, and CRAB.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 sub-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NTAX : CW filename.txt OR CW C:\PATH\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y printing the sample file TEST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W supports MOST ASCII characters. Unknow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print a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abwise will work with most IBM or EPSON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registration of $15, you will get the complete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ing BASIC programmers to print landscape from with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, royalty free!  The actual printing engin of CrabWi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e small. Most of the program size in the executable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aphics library the print the cute little crab!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get the graphics library, mostly because it's not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l!  See the file 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bWise can now be registered on line via CompuServe (GO SWRE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id# is 26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being distributed as shareware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below. The registration fee is $15.00 (U.S.)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ing a registered user, you will g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Free upgrades and tech support for 6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 support through mail,phone or CompuServe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COMPLETE SOURCE CODE! This will allow BASI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int landscape from their own programs, royalty fre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 is identical to the distributed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SHAREWARE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prices are low also.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CrabWise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rabWise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ntial, which may result from the use of CrabWise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bWise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and find that you are using CrabWise and continu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bWise after a reasonable trial period, you must make a reg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#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ration payment of $15.00 to Shawn Anderson.  The $1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CrabWise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CrabWise within 30 days of first use or their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cting Shawn Anders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CrabWise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ontact Shawn Anderson at the address below for authoriz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bWise immediately (However Shawn Anderson must still be advi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CrabWise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CrabWise alo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ceive a copy of the latest version of the Crab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wn Anderson i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wn And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14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AN  IL  61264-14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SP Ombudsman at 545 Grover Road, Muskegon, MI 49442-94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, FAX 616-788-2765 or send a CompuServe message via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#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