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w optionally print from 1 to 6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an print columns up to 16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now print in landscape mode on mos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t work with an inkjet (unless it is D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bubblejet. Use 2COL for these printers. JETCOL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kjet. See section below on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JET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can send a partial registration of $20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remove the registration screen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bonus registered features.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commercial use and quantity pricing.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current registered JETCOL users is $15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disk mailed and an extended registration c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dd $3 for S/H/U(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$32.95+$3 S/H/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nding $35.95 also gets you a registra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o work on all new versions of JET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paymen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(only for DJ users with enough RAM)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-K &lt;enter&gt;. This prints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designed to accommodate any document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de. Next type: JETCOL JETCOL.DOC -K -U9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Print x number of columns (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far to move the right margin in ten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. The default (x=0) is at the edge of the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" from the right of the page. A positive x valu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to the left. A negative value moves the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For example, to move the margin 1.5"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-R15. When printing landsca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shift the margin about 2.5" to the left -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JETCO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 print pitch to fit everything on the pa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come unreadable unless you adju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with the -Wx command and/or reformat/wrap with the -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amp;R options. With 3 columns, for exampl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 column width much wider than -W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JETC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 users can 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JETCOL has downloaded the fo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elect various printer options, such as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calable fonts, or landscape mode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ee more info on landscape print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r printer supports duplex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SC&gt;&amp;l1S) and you want to switch it 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27,38,108,49,83 on the command line. You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in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JETCOL's. Also JETCOL does normally se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font pitch command at the beginning of eve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unable to override the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registered features the option may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using the 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JET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N is not properly set up to run JETCOL man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ill occur when trying to print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up to pass data to the printer in a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tested this myself, I have been to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JETCOL will work on Novell LANs if the "N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ap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termine settings for other LANs, please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I will include them in futu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print in landscape mode with 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ollowing parama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-120 -R-25 -#27,38,108,49,79 -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can be added (or above options adjus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is has been tested on HP IIP and  Panasonic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The HP printers used 2COL's soft fonts as exp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nasonic insisted on using its own inter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rinting. So your mileage may vary.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landscape printing by adding the -K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y of explanation, the -!-120 option adju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to fit the landscape orientation. The -R-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ight margin that causes the print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size page. The -B-1 specifies a smaller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line spacing. The -# option switches o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se options to your needs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wer lines/column so that a larger font can b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-L80 on 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an print source listings in two 132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in landscape mode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JETCOL will work with a Deskj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unregistered version of 2COL. An advantag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is its variable font pitch which spreads ou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readability and the ability to print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column in portrait mode. But the mai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ETCOL is available only to Deskjet (or compatible In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who have enough RAM for soft fonts. The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se the special Deskjet soft fonts which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than the internal Deskjet fonts. The specia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urchased for an additional $5 with JETCOL.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he Deskjet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Deskjet printing with JET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JETCOL.DOC -#27,40,115,50,48,72 -W70 -M0 -L80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should leave off the -K which activat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emo mode. Half height printing can be selec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48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char/inch font can be selected with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52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grammed in these strings as permanent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Those with a wider selection of fo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y can select a better font than the on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bove. You should read your print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. Landscape printing can also be done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the command -# string in the landscape 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