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B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port file viewing and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tional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box 914-2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gat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 :(012) 345 2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100100,2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powerful little utility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0 to the abovementioned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ch out for our Clarion3 Developer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o Library on this BBS. Filename CBWDEM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tilities can imediately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your professio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mo Librar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lculator, a well refined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lendar, also shareware but it is fault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al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lor Editor, pull this extensively teste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your professional release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stomer the col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nter File,  based on the Cla3 print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this one is for your Customers. a Excellen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XT File Viewer, the same as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powerful and a must for the serious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Diary, works quite well for sceduling and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ay organised. Let us know about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ea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gistration &amp; Security, a Three point system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/ Date &amp; PC Id(combined or separate)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e your own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ce : $89  To order direct please contact Microf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tart saving time! See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WLIB for the professional Cla3 develop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will soon release a couple of other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kesavers in the same class as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