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NCTION: NETPERS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attempt execute a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Persist( &lt;bBlock&gt;, [&lt;nSeconds&gt;] ) --&gt; l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Block&gt; is a code block which NetPersis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edly to execute.  The attempts will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s of NET_WAIT seconds while the block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empts terminate when either 1) the block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, or 2) the lessor of a) nSeconds or b) NET_SEC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nSeconds&gt;] is the time in seconds to retry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NET_SECS.  If zero is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attempted without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if &lt;bBlock&gt; was executed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useful in networked appli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operations may fail due to network confli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attempt, such as obtaining record or file loc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uccessful on subsequent atte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Persist will make repeated attempts to execute an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until either the codeblock returns TRUE, o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of persistency time is exceeded (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Persist returns FA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block you supply must return FALSE if th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fails and must return TRUE 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etutils.ch defines pre-processor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NetPersist for file and record lo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end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uccess := NetPersist({|| FLOCK()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: netutils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: N_PERSIS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: Berend M. 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ETAPPEN NETDEL NETMODE NETPACK NETRLOCK NETUSE NET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