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 c h i v e 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[�U�[�Y�E�}�j���A��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 Tsuneo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4/5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 ���C�Z���X�K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̏��</w:t>
      </w:r>
      <w:r>
        <w:rPr/>
        <w:t>i�́A �����I�E�Î��I�ɍS�</w:t>
      </w:r>
      <w:r>
        <w:rPr/>
        <w:t>炸�����</w:t>
      </w:r>
      <w:r>
        <w:rPr/>
        <w:t>Ȃ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Ȃ��Œ񋟂�����̂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 ���҂͂��̏��i�̎g�p�ɂ��Ĕ������������Ȃ</w:t>
      </w:r>
      <w:r>
        <w:rPr/>
        <w:t>鑹�</w:t>
      </w:r>
      <w:r>
        <w:rPr/>
        <w:t>Q�ɂ��Ă�ӂ𕉂�Ȃ�</w:t>
      </w:r>
    </w:p>
    <w:p>
      <w:pPr>
        <w:pStyle w:val="PreformattedText"/>
        <w:bidi w:val="0"/>
        <w:jc w:val="left"/>
        <w:rPr/>
      </w:pPr>
      <w:r>
        <w:rPr/>
        <w:t>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�z�z�t�@�C���́A �c���E��c���ɍS�</w:t>
      </w:r>
      <w:r>
        <w:rPr/>
        <w:t>炸��</w:t>
      </w:r>
      <w:r>
        <w:rPr/>
        <w:t>؂̉</w:t>
      </w:r>
      <w:r>
        <w:rPr/>
        <w:t>�</w:t>
      </w:r>
      <w:r>
        <w:rPr/>
        <w:t>ς����Ȃ����z�z</w:t>
      </w:r>
    </w:p>
    <w:p>
      <w:pPr>
        <w:pStyle w:val="PreformattedText"/>
        <w:bidi w:val="0"/>
        <w:jc w:val="left"/>
        <w:rPr/>
      </w:pPr>
      <w:r>
        <w:rPr/>
        <w:t>�͎��</w:t>
      </w:r>
      <w:r>
        <w:rPr/>
        <w:t>R�ł��B ArchiverX ��s�`���̉�ρE�t�A�Z���u���E�W�J�͌��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 �g�p�o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X          �̓t���[�E�F�A�ł�p�u���b�N�E�h���C���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ArchiverX �̓V�F�A�E�F�A�E�R���Z�v�g�Ɋ�Â��Ē񋟂���Ă��</w:t>
      </w:r>
      <w:r>
        <w:rPr>
          <w:rtl w:val="true"/>
        </w:rPr>
        <w:t>܂</w:t>
      </w:r>
      <w:r>
        <w:rPr/>
        <w:t>��</w:t>
      </w:r>
      <w:r>
        <w:rPr/>
        <w:t>B ���̏��i��</w:t>
      </w:r>
    </w:p>
    <w:p>
      <w:pPr>
        <w:pStyle w:val="PreformattedText"/>
        <w:bidi w:val="0"/>
        <w:jc w:val="left"/>
        <w:rPr/>
      </w:pPr>
      <w:r>
        <w:rPr/>
        <w:t>30 ��̎��p��Ԓ��͎��R�Ɏg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A���̌�͎g�p�o�^��</w:t>
      </w:r>
      <w:r>
        <w:rPr/>
        <w:t>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</w:t>
      </w:r>
      <w:r>
        <w:rPr/>
        <w:t>𒆎</w:t>
      </w:r>
      <w:r>
        <w:rPr/>
        <w:t>~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Ȃ��A ArchiverX �̓o�^�ɂ́A���̃��W���[�E�o�[�W�����ȊO�̃o�[�W�����ւ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�b�v�O���[�h��</w:t>
      </w:r>
      <w:r>
        <w:rPr>
          <w:rtl w:val="true"/>
        </w:rPr>
        <w:t>܂ނ</w:t>
      </w:r>
      <w:r>
        <w:rPr/>
        <w:t>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�p�o�^�͊ȒP�ł��B �I�[�_�[�E�t�H�[���ɕK�v������L��A�g�p�o�^��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ƂƂ�ɉ��L�̏Z���</w:t>
      </w:r>
      <w:r>
        <w:rPr>
          <w:rtl w:val="true"/>
        </w:rPr>
        <w:t>܂</w:t>
      </w:r>
      <w:r>
        <w:rPr/>
        <w:t>ő���ĉ������B�</w:t>
      </w:r>
      <w:r>
        <w:rPr>
          <w:rtl w:val="true"/>
        </w:rPr>
        <w:t>܂</w:t>
      </w:r>
      <w:r>
        <w:rPr/>
        <w:t>�</w:t>
      </w:r>
      <w:r>
        <w:rPr/>
        <w:t>Ԃ��A ���o�^���p�R�s�[��o�^�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s�[�ɂ��</w:t>
      </w:r>
      <w:r>
        <w:rPr/>
        <w:t>邽�</w:t>
      </w:r>
      <w:r>
        <w:rPr>
          <w:rtl w:val="true"/>
        </w:rPr>
        <w:t>߂̓</w:t>
      </w:r>
      <w:r>
        <w:rPr/>
        <w:t>o�^�L�[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��̃L�[��R���t�B�M�����[�V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t�@�C���ɃZ�b�g���āA   ����ɖY��Ȃ��</w:t>
      </w:r>
      <w:r>
        <w:rPr/>
        <w:t>悤�</w:t>
      </w:r>
      <w:r>
        <w:rPr/>
        <w:t>ɂǂ����ɏ������</w:t>
      </w:r>
      <w:r>
        <w:rPr>
          <w:rtl w:val="true"/>
        </w:rPr>
        <w:t>߂</w:t>
      </w:r>
      <w:r>
        <w:rPr/>
        <w:t>Ă����ĉ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s�a�J�</w:t>
      </w:r>
      <w:r>
        <w:rPr/>
        <w:t>攦���</w:t>
      </w:r>
      <w:r>
        <w:rPr/>
        <w:t>J 3 ���� 75-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�  �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ŏ��ɁA�K���ȃf�B���N�g���ɔz�z�t�@�C����W�J�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�ǂ̏</w:t>
      </w:r>
      <w:r>
        <w:rPr/>
        <w:t>ꍇ�</w:t>
      </w:r>
      <w:r>
        <w:rPr/>
        <w:t>A ArchiverX �̎g�p�ɍ</w:t>
      </w:r>
      <w:r>
        <w:rPr>
          <w:rtl w:val="true"/>
        </w:rPr>
        <w:t>ۂ</w:t>
      </w:r>
      <w:r>
        <w:rPr/>
        <w:t>��</w:t>
      </w:r>
      <w:r>
        <w:rPr/>
        <w:t>ē�ɉ�����K�v�͂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</w:p>
    <w:p>
      <w:pPr>
        <w:pStyle w:val="PreformattedText"/>
        <w:bidi w:val="0"/>
        <w:jc w:val="left"/>
        <w:rPr/>
      </w:pPr>
      <w:r>
        <w:rPr/>
        <w:t>ARCX.CFG �Œ�`����Ă���ȊO�̃A�[�J�C�o��g�p�������</w:t>
      </w:r>
      <w:r>
        <w:rPr/>
        <w:t>ꍇ�́</w:t>
      </w:r>
      <w:r>
        <w:rPr/>
        <w:t>A�K���ɕҏW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ɓ����̃v���O���� ARCX.EXE ������</w:t>
      </w:r>
      <w:r>
        <w:rPr/>
        <w:t xml:space="preserve">ꍇ </w:t>
      </w:r>
      <w:r>
        <w:rPr/>
        <w:t>(�</w:t>
      </w:r>
      <w:r>
        <w:rPr>
          <w:rtl w:val="true"/>
        </w:rPr>
        <w:t>܂</w:t>
      </w:r>
      <w:r>
        <w:rPr/>
        <w:t>��͖��</w:t>
      </w:r>
      <w:r>
        <w:rPr/>
        <w:t>O��ς������</w:t>
      </w:r>
      <w:r>
        <w:rPr/>
        <w:t>ꍇ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REN ARCX.* &lt;�V�������O&gt;.* �Ń��l�[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����A�R���t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��[�V�����E�t�@�C���̃t�@�C�����́A ��s�`���̃t�@�C�����ƈ�v��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ɂ��ĉ������B��v���Ȃ��ƁA�G���[���������Ď�s�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X  �̎�s�ɂ́A���L�̂�̂��K�v�ł��B���Ă̂Ƃ����ʂȂ�͕̂K�v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̂</w:t>
      </w:r>
      <w:r>
        <w:rPr/>
        <w:t>ő��� DOS �x�[�X�̃R���s���[�^ (NEC  PC-9800  �V���[�Y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 �Ŏ�s�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86 �x�[�X�̃R���s���[�^[*1]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}�C�N���\�t�g DOS or IB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������ (�I�v�V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������ (�I�v�V����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�[�h�E�h���C�u (�I�v�V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ot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1] ArchiverX ��  80x88  �x�[�X�̃R���s���[�^�ł͎�s�ł��Ȃ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�R���t�B�M�����[�V�����E�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yste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RegistrationName &lt;���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�p�o�^�p�̂����O�ł��B (�A���t�@�x�b�g�\�L�ł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RegistrationKey &lt;�L�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҂��</w:t>
      </w:r>
      <w:r>
        <w:rPr/>
        <w:t>瑗���</w:t>
      </w:r>
      <w:r>
        <w:rPr/>
        <w:t>Ă����L�[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SwapToDir &lt;�f�B���N�g��&gt;[[;&lt;�f�B���N�g��&gt;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���x���V���i���E��������X���b�v����</w:t>
      </w:r>
      <w:r>
        <w:rPr>
          <w:rtl w:val="true"/>
        </w:rPr>
        <w:t>ۂ</w:t>
      </w:r>
      <w:r>
        <w:rPr/>
        <w:t>Ɏg�p����f�B���N�g���ł��B ��`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Ă��Ȃ��</w:t>
      </w:r>
      <w:r>
        <w:rPr/>
        <w:t>ꍇ�́</w:t>
      </w:r>
      <w:r>
        <w:rPr/>
        <w:t>A�J�����g�E�f�B���N�g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SwapT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`����Ă��Ȃ��</w:t>
      </w:r>
      <w:r>
        <w:rPr/>
        <w:t>ꍇ�́</w:t>
      </w:r>
      <w:r>
        <w:rPr/>
        <w:t>A EMS �͎g�p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 SwapT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`����Ă��Ȃ��</w:t>
      </w:r>
      <w:r>
        <w:rPr/>
        <w:t>ꍇ�́</w:t>
      </w:r>
      <w:r>
        <w:rPr/>
        <w:t>A XMS �͎g�p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 SwapToIn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`����Ă��Ȃ��</w:t>
      </w:r>
      <w:r>
        <w:rPr/>
        <w:t>ꍇ�́</w:t>
      </w:r>
      <w:r>
        <w:rPr/>
        <w:t>A int15 �C���^�t�F�[�X�o�R�Ŏg�p�����g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 SaveDirectories &lt;�f�B���N�g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�����[�e�B���e�B�̋N�����ɑ</w:t>
      </w:r>
      <w:r>
        <w:rPr>
          <w:rtl w:val="true"/>
        </w:rPr>
        <w:t>ޔ</w:t>
      </w:r>
      <w:r>
        <w:rPr/>
        <w:t>���</w:t>
      </w:r>
      <w:r>
        <w:rPr/>
        <w:t>f�B���N�g���B(��.  SaveDirectories</w:t>
      </w:r>
    </w:p>
    <w:p>
      <w:pPr>
        <w:pStyle w:val="PreformattedText"/>
        <w:bidi w:val="0"/>
        <w:jc w:val="left"/>
        <w:rPr/>
      </w:pPr>
      <w:r>
        <w:rPr/>
        <w:t>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8  AlternateTesterCommand &lt;�R�}���h���C��&gt; (�I�v�V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⏕�</w:t>
      </w:r>
      <w:r>
        <w:rPr/>
        <w:t>I�ɃA�[�J�C�u��e�X�g���</w:t>
      </w:r>
      <w:r>
        <w:rPr/>
        <w:t>邽�</w:t>
      </w:r>
      <w:r>
        <w:rPr>
          <w:rtl w:val="true"/>
        </w:rPr>
        <w:t>߂̃</w:t>
      </w:r>
      <w:r>
        <w:rPr/>
        <w:t>R�}���h�E���C���B(��. SCAN.EXE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9  AlternateTesterTemporaryDirectory &lt;�f�B���N�g��&gt; (�I�v�V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⏕�</w:t>
      </w:r>
      <w:r>
        <w:rPr/>
        <w:t>e�X�g�p�ɓW�J���</w:t>
      </w:r>
      <w:r>
        <w:rPr/>
        <w:t>ꂽ�</w:t>
      </w:r>
      <w:r>
        <w:rPr/>
        <w:t>t�@�C����</w:t>
      </w:r>
      <w:r>
        <w:rPr/>
        <w:t>ꎞ�</w:t>
      </w:r>
      <w:r>
        <w:rPr/>
        <w:t>I�ɕ</w:t>
      </w:r>
      <w:r>
        <w:rPr>
          <w:rtl w:val="true"/>
        </w:rPr>
        <w:t>ۊ</w:t>
      </w:r>
      <w:r>
        <w:rPr/>
        <w:t>ǂ���f�B���N�g���B  &lt;�f�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g��  &gt;  �͑��̃v���O�����Ŏg�p����Ȃ��f�B���N�g��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(��. D:\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0  LogFile &lt;�t�@�C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���ʂ�L�^���</w:t>
      </w:r>
      <w:r>
        <w:rPr/>
        <w:t>邽�</w:t>
      </w:r>
      <w:r>
        <w:rPr>
          <w:rtl w:val="true"/>
        </w:rPr>
        <w:t>߂̃</w:t>
      </w:r>
      <w:r>
        <w:rPr/>
        <w:t>t�@�C���B (��. \LOG\ARCX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1  LogLevel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ǂ</w:t>
      </w:r>
      <w:r>
        <w:rPr/>
        <w:t>ꂾ���</w:t>
      </w:r>
      <w:r>
        <w:rPr>
          <w:rtl w:val="true"/>
        </w:rPr>
        <w:t>ڂ</w:t>
      </w:r>
      <w:r>
        <w:rPr/>
        <w:t>����</w:t>
      </w:r>
      <w:r>
        <w:rPr/>
        <w:t>L�^���</w:t>
      </w:r>
      <w:r>
        <w:rPr/>
        <w:t>邩�̊�</w:t>
      </w:r>
      <w:r>
        <w:rPr/>
        <w:t>B 0 ���� 5�B (��. LogLevel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rchiver &lt;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[�J�C�o�͂��</w:t>
      </w:r>
      <w:r>
        <w:rPr/>
        <w:t>ꂼ��</w:t>
      </w:r>
      <w:r>
        <w:rPr/>
        <w:t>A���̃Z�N�V�����Œ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Z�N�V������ł́A�ȉ��̕������K�</w:t>
      </w:r>
      <w:r>
        <w:rPr/>
        <w:t>؂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[�J�C�u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�@�C�����B "Extract" �R�}���h�ł́A�t�@�C�����ƃf�B���N�g�����̗���ɒu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 MEET*.* ORDE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x %a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x DOCS.ZIP MEET*.* ORDER*.* 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X�g�E�t�@�C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 %f %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 MEET*.* ORDER*.* @FILE.LST [*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6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Extension &lt;�g���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[�J�C�u�̊g���q�B (��. ZIP, LZH, ARC, PAK, 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Ident &lt;�I�t�Z�b�g&gt;,&lt;16�i�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[�J�C�u�̎��ʂɎg�p����� 16 �i�\�L�̕�����B (��. 0,504b0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I�t�Z�b�g&gt; �� 0 �����̏</w:t>
      </w:r>
      <w:r>
        <w:rPr/>
        <w:t>ꍇ�</w:t>
      </w:r>
      <w:r>
        <w:rPr/>
        <w:t>A ���̃I�t�Z�b�g�͏I�[����̃I�t�Z�b�g��Ӗ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 (��. -2,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ListPrefix &lt;�</w:t>
      </w:r>
      <w:r>
        <w:rPr>
          <w:rtl w:val="true"/>
        </w:rPr>
        <w:t>ړ</w:t>
      </w:r>
      <w:r>
        <w:rPr/>
        <w:t>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X�g�E�t�@�C����R�}���h�E���C���ɓn���Ƃ��̐</w:t>
      </w:r>
      <w:r>
        <w:rPr>
          <w:rtl w:val="true"/>
        </w:rPr>
        <w:t>ړ</w:t>
      </w:r>
      <w:r>
        <w:rPr/>
        <w:t>����</w:t>
      </w:r>
      <w:r>
        <w:rPr/>
        <w:t>B (��. "@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Add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 Add_WithPaths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9  Add_RecurseDirs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0  Move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ot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2] "@" �ȊO�̐</w:t>
      </w:r>
      <w:r>
        <w:rPr>
          <w:rtl w:val="true"/>
        </w:rPr>
        <w:t>ړ</w:t>
      </w:r>
      <w:r>
        <w:rPr/>
        <w:t>������</w:t>
      </w:r>
      <w:r>
        <w:rPr/>
        <w:t>`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 ListPrefix �Q�Ɓ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7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1  Move_WithPaths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2  Move_RecurseDirs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3  Extract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4  Extract_WithPaths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5  View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6  Delete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7  AddComment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8  Freshen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9  Update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0  Update_WithPaths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1  Update_RecurseDirs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8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2  Test &lt;�R�}���h���C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[�J�C�o���s���</w:t>
      </w:r>
      <w:r>
        <w:rPr/>
        <w:t>邽�</w:t>
      </w:r>
      <w:r>
        <w:rPr>
          <w:rtl w:val="true"/>
        </w:rPr>
        <w:t>߂̃</w:t>
      </w:r>
      <w:r>
        <w:rPr/>
        <w:t>R�}���h�E���C���B �A�[�J�C�o�����̃R�}���h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[�g���Ȃ��</w:t>
      </w:r>
      <w:r>
        <w:rPr/>
        <w:t>ꍇ�́</w:t>
      </w:r>
      <w:r>
        <w:rPr/>
        <w:t>A���</w:t>
      </w:r>
      <w:r>
        <w:rPr>
          <w:rtl w:val="true"/>
        </w:rPr>
        <w:t>ߍ</w:t>
      </w:r>
      <w:r>
        <w:rPr/>
        <w:t>s�Ƃ��Ă��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 ����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�X�e���E���b�Z�[�W������</w:t>
      </w:r>
      <w:r>
        <w:rPr/>
        <w:t>ׂ</w:t>
      </w:r>
      <w:r>
        <w:rPr/>
        <w:t>Ẵ��b�Z�[�W�͕ύX�E�C�����\�ł��B ����</w:t>
      </w:r>
    </w:p>
    <w:p>
      <w:pPr>
        <w:pStyle w:val="PreformattedText"/>
        <w:bidi w:val="0"/>
        <w:jc w:val="left"/>
        <w:rPr/>
      </w:pPr>
      <w:r>
        <w:rPr/>
        <w:t>�͊</w:t>
      </w:r>
      <w:r>
        <w:rPr/>
        <w:t>ȒP�A�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ʎq&gt; "&lt;������&gt;" (��. cmd_add "-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�R�}���h�E���C���E�p����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ARCX[.EXE] &lt;�R�}���h&gt; [[&lt;�R�}���h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�A�[�J�C�u�E�t�@�C���E�}�X�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[&lt;�t�@�C���E�}�X�N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�f�B���N�g��&gt;\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@&lt;Lis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9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�Œ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 &lt;�R���t�B�M�����[�V�����E�t�@�C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�R���t�B�M�����[�V�����E�t�@�C��&gt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X.CFG �̑�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L                      �\�t�g�E�F�A�E���C�Z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���[�U��`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L�Ɏ��������</w:t>
      </w:r>
      <w:r>
        <w:rPr/>
        <w:t>ׂ</w:t>
      </w:r>
      <w:r>
        <w:rPr/>
        <w:t>ẴR�}���h�� ARCX.LNG �ōĒ�`�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�� &lt;ArchiveFile&gt; �ɒǉ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�� &lt;ArchiveFile&gt; 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&lt;ArchiveFile&gt; [[&lt;FileMask&gt;]...] [&lt;Directory&gt;\\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rchiveFile&gt; �� &lt;Directory&gt; �ɓW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0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B &lt;Directory&gt; ���^�����Ă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ꍇ�́</w:t>
      </w:r>
      <w:r>
        <w:rPr/>
        <w:t>A�J�����g�E�f�B���N�g���ɓW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rchiveFile&gt; �̓�e��\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�� &lt;ArchiveFile&gt; ����</w:t>
      </w:r>
      <w:r>
        <w:rPr/>
        <w:t>폜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&lt;ArchiveFile&gt; &lt;TextFile&gt;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�[�J�C�u�̐��� &lt;TextFile&gt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rchiveFile&gt; �ɒǉ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X -z *.* COMMEN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</w:t>
      </w:r>
      <w:r>
        <w:rPr/>
        <w:t>(COMMENT.TXT) ��J�����g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f�B���N�g���̂��</w:t>
      </w:r>
      <w:r>
        <w:rPr/>
        <w:t>ׂ</w:t>
      </w:r>
      <w:r>
        <w:rPr/>
        <w:t>Ẵ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A�[�J�C�u�̎�</w:t>
      </w:r>
      <w:r>
        <w:rPr>
          <w:rtl w:val="true"/>
        </w:rPr>
        <w:t>ނ</w:t>
      </w:r>
      <w:r>
        <w:rPr/>
        <w:t>��</w:t>
      </w:r>
      <w:r>
        <w:rPr/>
        <w:t>킸�</w:t>
      </w:r>
      <w:r>
        <w:rPr/>
        <w:t>t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rchiveFile&gt; ��̃t�@�C����X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rchiveFile&gt; ��̃t�@�C����X�V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rchiveFile&gt; ��Ƀt�@�C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ꍇ�́</w:t>
      </w:r>
      <w:r>
        <w:rPr/>
        <w:t>A�ǉ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&lt;Archive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rchiveFile&gt; ��e�X�g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X -t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J�����g�E�f�B���N�g���̂��</w:t>
      </w:r>
      <w:r>
        <w:rPr/>
        <w:t>ׂ</w:t>
      </w:r>
      <w:r>
        <w:rPr/>
        <w:t>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t�@�C����A�[�J�C�o�ƕ⏕�e�X�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g�p���ăe�X�g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File ����`��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ꂼ��̃</w:t>
      </w:r>
      <w:r>
        <w:rPr/>
        <w:t>G���[���x�� (��s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L�^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  �A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ӌ��A ����]�A ����ĂȂǂ������</w:t>
      </w:r>
      <w:r>
        <w:rPr>
          <w:rtl w:val="true"/>
        </w:rPr>
        <w:t>܂</w:t>
      </w:r>
      <w:r>
        <w:rPr/>
        <w:t>�����</w:t>
      </w:r>
      <w:r>
        <w:rPr/>
        <w:t>A ���C�y�ɒ��҂</w:t>
      </w:r>
      <w:r>
        <w:rPr>
          <w:rtl w:val="true"/>
        </w:rPr>
        <w:t>܂</w:t>
      </w:r>
      <w:r>
        <w:rPr/>
        <w:t>ł��m�</w:t>
      </w:r>
      <w:r>
        <w:rPr/>
        <w:t>点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neo Tan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: Tokyo Online (03)3378-00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FidoNet 6:730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2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NET  81:7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\�ӎ�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̏��</w:t>
      </w:r>
      <w:r>
        <w:rPr/>
        <w:t>i�� Ralf Brown ���� SPAWNO ���[�`����A DOS �⑼�̃v���O������q�v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X�Ŏ�s����</w:t>
      </w:r>
      <w:r>
        <w:rPr>
          <w:rtl w:val="true"/>
        </w:rPr>
        <w:t>ۂ̏</w:t>
      </w:r>
      <w:r>
        <w:rPr/>
        <w:t>풓��������</w:t>
      </w:r>
      <w:r>
        <w:rPr/>
        <w:t>ɗ͗}���</w:t>
      </w:r>
      <w:r>
        <w:rPr/>
        <w:t>邽�</w:t>
      </w:r>
      <w:r>
        <w:rPr>
          <w:rtl w:val="true"/>
        </w:rPr>
        <w:t>߂</w:t>
      </w:r>
      <w:r>
        <w:rPr/>
        <w:t>Ɏ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C�N���\�t�g�� Microsoft �̏��W�ł��B</w:t>
      </w:r>
    </w:p>
    <w:p>
      <w:pPr>
        <w:pStyle w:val="PreformattedText"/>
        <w:bidi w:val="0"/>
        <w:jc w:val="left"/>
        <w:rPr/>
      </w:pPr>
      <w:r>
        <w:rPr/>
        <w:t>PKZIP, PKWARE �� PKWARE, Inc. �̏��W�ł��B</w:t>
      </w:r>
    </w:p>
    <w:p>
      <w:pPr>
        <w:pStyle w:val="PreformattedText"/>
        <w:bidi w:val="0"/>
        <w:jc w:val="left"/>
        <w:rPr/>
      </w:pPr>
      <w:r>
        <w:rPr/>
        <w:t>ARC �� System Enhancements Associates, Inc. �̏��W�ł��B</w:t>
      </w:r>
    </w:p>
    <w:p>
      <w:pPr>
        <w:pStyle w:val="PreformattedText"/>
        <w:bidi w:val="0"/>
        <w:jc w:val="left"/>
        <w:rPr/>
      </w:pPr>
      <w:r>
        <w:rPr/>
        <w:t>PAK �� NoGate Consulting �̏��W�ł��B</w:t>
      </w:r>
    </w:p>
    <w:p>
      <w:pPr>
        <w:pStyle w:val="PreformattedText"/>
        <w:bidi w:val="0"/>
        <w:jc w:val="left"/>
        <w:rPr/>
      </w:pPr>
      <w:r>
        <w:rPr/>
        <w:t>FidoNet �� Tom Jennings ���̏��W�ł��B</w:t>
      </w:r>
    </w:p>
    <w:p>
      <w:pPr>
        <w:pStyle w:val="PreformattedText"/>
        <w:bidi w:val="0"/>
        <w:jc w:val="left"/>
        <w:rPr/>
      </w:pPr>
      <w:r>
        <w:rPr/>
        <w:t>IBM �� IBM Corporation �̏��W�ł��B</w:t>
      </w:r>
    </w:p>
    <w:p>
      <w:pPr>
        <w:pStyle w:val="PreformattedText"/>
        <w:bidi w:val="0"/>
        <w:jc w:val="left"/>
        <w:rPr/>
      </w:pPr>
      <w:r>
        <w:rPr/>
        <w:t>SCAN, McAFEE �� McAfee Associates �̏��W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3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\��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 License 10</w:t>
      </w:r>
    </w:p>
    <w:p>
      <w:pPr>
        <w:pStyle w:val="PreformattedText"/>
        <w:bidi w:val="0"/>
        <w:jc w:val="left"/>
        <w:rPr/>
      </w:pPr>
      <w:r>
        <w:rPr/>
        <w:t>--c Configuration 10</w:t>
      </w:r>
    </w:p>
    <w:p>
      <w:pPr>
        <w:pStyle w:val="PreformattedText"/>
        <w:bidi w:val="0"/>
        <w:jc w:val="left"/>
        <w:rPr/>
      </w:pPr>
      <w:r>
        <w:rPr/>
        <w:t>-a Add 10</w:t>
      </w:r>
    </w:p>
    <w:p>
      <w:pPr>
        <w:pStyle w:val="PreformattedText"/>
        <w:bidi w:val="0"/>
        <w:jc w:val="left"/>
        <w:rPr/>
      </w:pPr>
      <w:r>
        <w:rPr/>
        <w:t>-d Delete 11</w:t>
      </w:r>
    </w:p>
    <w:p>
      <w:pPr>
        <w:pStyle w:val="PreformattedText"/>
        <w:bidi w:val="0"/>
        <w:jc w:val="left"/>
        <w:rPr/>
      </w:pPr>
      <w:r>
        <w:rPr/>
        <w:t>-f Freshen 11</w:t>
      </w:r>
    </w:p>
    <w:p>
      <w:pPr>
        <w:pStyle w:val="PreformattedText"/>
        <w:bidi w:val="0"/>
        <w:jc w:val="left"/>
        <w:rPr/>
      </w:pPr>
      <w:r>
        <w:rPr/>
        <w:t>-m Move 10</w:t>
      </w:r>
    </w:p>
    <w:p>
      <w:pPr>
        <w:pStyle w:val="PreformattedText"/>
        <w:bidi w:val="0"/>
        <w:jc w:val="left"/>
        <w:rPr/>
      </w:pPr>
      <w:r>
        <w:rPr/>
        <w:t>-t Test 12</w:t>
      </w:r>
    </w:p>
    <w:p>
      <w:pPr>
        <w:pStyle w:val="PreformattedText"/>
        <w:bidi w:val="0"/>
        <w:jc w:val="left"/>
        <w:rPr/>
      </w:pPr>
      <w:r>
        <w:rPr/>
        <w:t>-u Update 12</w:t>
      </w:r>
    </w:p>
    <w:p>
      <w:pPr>
        <w:pStyle w:val="PreformattedText"/>
        <w:bidi w:val="0"/>
        <w:jc w:val="left"/>
        <w:rPr/>
      </w:pPr>
      <w:r>
        <w:rPr/>
        <w:t>-v View 11</w:t>
      </w:r>
    </w:p>
    <w:p>
      <w:pPr>
        <w:pStyle w:val="PreformattedText"/>
        <w:bidi w:val="0"/>
        <w:jc w:val="left"/>
        <w:rPr/>
      </w:pPr>
      <w:r>
        <w:rPr/>
        <w:t>-x Extract 10</w:t>
      </w:r>
    </w:p>
    <w:p>
      <w:pPr>
        <w:pStyle w:val="PreformattedText"/>
        <w:bidi w:val="0"/>
        <w:jc w:val="left"/>
        <w:rPr/>
      </w:pPr>
      <w:r>
        <w:rPr/>
        <w:t>-z Comment 11</w:t>
      </w:r>
    </w:p>
    <w:p>
      <w:pPr>
        <w:pStyle w:val="PreformattedText"/>
        <w:bidi w:val="0"/>
        <w:jc w:val="left"/>
        <w:rPr/>
      </w:pPr>
      <w:r>
        <w:rPr/>
        <w:t>add 7 10 11</w:t>
      </w:r>
    </w:p>
    <w:p>
      <w:pPr>
        <w:pStyle w:val="PreformattedText"/>
        <w:bidi w:val="0"/>
        <w:jc w:val="left"/>
        <w:rPr/>
      </w:pPr>
      <w:r>
        <w:rPr/>
        <w:t>comment 8 11</w:t>
      </w:r>
    </w:p>
    <w:p>
      <w:pPr>
        <w:pStyle w:val="PreformattedText"/>
        <w:bidi w:val="0"/>
        <w:jc w:val="left"/>
        <w:rPr/>
      </w:pPr>
      <w:r>
        <w:rPr/>
        <w:t>delete 8 11</w:t>
      </w:r>
    </w:p>
    <w:p>
      <w:pPr>
        <w:pStyle w:val="PreformattedText"/>
        <w:bidi w:val="0"/>
        <w:jc w:val="left"/>
        <w:rPr/>
      </w:pPr>
      <w:r>
        <w:rPr/>
        <w:t>extension 7</w:t>
      </w:r>
    </w:p>
    <w:p>
      <w:pPr>
        <w:pStyle w:val="PreformattedText"/>
        <w:bidi w:val="0"/>
        <w:jc w:val="left"/>
        <w:rPr/>
      </w:pPr>
      <w:r>
        <w:rPr/>
        <w:t>extract 8 10</w:t>
      </w:r>
    </w:p>
    <w:p>
      <w:pPr>
        <w:pStyle w:val="PreformattedText"/>
        <w:bidi w:val="0"/>
        <w:jc w:val="left"/>
        <w:rPr/>
      </w:pPr>
      <w:r>
        <w:rPr/>
        <w:t>freshen 8 11</w:t>
      </w:r>
    </w:p>
    <w:p>
      <w:pPr>
        <w:pStyle w:val="PreformattedText"/>
        <w:bidi w:val="0"/>
        <w:jc w:val="left"/>
        <w:rPr/>
      </w:pPr>
      <w:r>
        <w:rPr/>
        <w:t>ident 7</w:t>
      </w:r>
    </w:p>
    <w:p>
      <w:pPr>
        <w:pStyle w:val="PreformattedText"/>
        <w:bidi w:val="0"/>
        <w:jc w:val="left"/>
        <w:rPr/>
      </w:pPr>
      <w:r>
        <w:rPr/>
        <w:t>language 9</w:t>
      </w:r>
    </w:p>
    <w:p>
      <w:pPr>
        <w:pStyle w:val="PreformattedText"/>
        <w:bidi w:val="0"/>
        <w:jc w:val="left"/>
        <w:rPr/>
      </w:pPr>
      <w:r>
        <w:rPr/>
        <w:t>listprefix 7</w:t>
      </w:r>
    </w:p>
    <w:p>
      <w:pPr>
        <w:pStyle w:val="PreformattedText"/>
        <w:bidi w:val="0"/>
        <w:jc w:val="left"/>
        <w:rPr/>
      </w:pPr>
      <w:r>
        <w:rPr/>
        <w:t>move 7 8 10</w:t>
      </w:r>
    </w:p>
    <w:p>
      <w:pPr>
        <w:pStyle w:val="PreformattedText"/>
        <w:bidi w:val="0"/>
        <w:jc w:val="left"/>
        <w:rPr/>
      </w:pPr>
      <w:r>
        <w:rPr/>
        <w:t>test 9</w:t>
      </w:r>
    </w:p>
    <w:p>
      <w:pPr>
        <w:pStyle w:val="PreformattedText"/>
        <w:bidi w:val="0"/>
        <w:jc w:val="left"/>
        <w:rPr/>
      </w:pPr>
      <w:r>
        <w:rPr/>
        <w:t>update 8 12</w:t>
      </w:r>
    </w:p>
    <w:p>
      <w:pPr>
        <w:pStyle w:val="PreformattedText"/>
        <w:bidi w:val="0"/>
        <w:jc w:val="left"/>
        <w:rPr/>
      </w:pPr>
      <w:r>
        <w:rPr/>
        <w:t>view 8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4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\�</w:t>
      </w:r>
      <w:r>
        <w:rPr>
          <w:rtl w:val="true"/>
        </w:rPr>
        <w:t>ڎ</w:t>
      </w:r>
      <w:r>
        <w:rPr/>
        <w:t>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���C�Z���X�K�� 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>2.  �g�p�o�^ ....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>3.  ���� .....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>4.  �R���t�B�M�����[�V�����E�t�@�C�� 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System section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RegistrationName &lt;���O&gt; 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RegistrationKey &lt;�L�[&gt; 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SwapToDir &lt;�f�B���N�g��&gt;[[;&lt;�f�B���N�g��&gt;]...] 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 SwapToEms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 SwapToXms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 SwapToInt15 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  SaveDirectories &lt;�f�B���N�g��&gt; 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  AlternateTesterCommand &lt;�R�}���h���C��&gt; (�I�v�V����) 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  AlternateTesterTemporaryDirectory &lt;�f�B���N�g��&gt; (�I�v�V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  LogFile &lt;�t�@�C����&gt; 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1  LogLevel &lt;n&gt; 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Archiver &lt;��&gt; 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 %a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 %f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 %l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 Extension &lt;�g���q&gt; 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 Ident &lt;�I�t�Z�b�g&gt;,&lt;16�i������&gt; 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6  ListPrefix &lt;�</w:t>
      </w:r>
      <w:r>
        <w:rPr>
          <w:rtl w:val="true"/>
        </w:rPr>
        <w:t>ړ���</w:t>
      </w:r>
      <w:r>
        <w:rPr>
          <w:rtl w:val="true"/>
        </w:rPr>
        <w:t xml:space="preserve">&gt; .....................................    </w:t>
      </w:r>
      <w:r>
        <w:rPr/>
        <w:t>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7  Add &lt;�R�}���h���C��&gt; 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8  Add_WithPaths &lt;�R�}���h���C��&gt;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9  Add_RecurseDirs &lt;�R�}���h���C��&gt; 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0  Move &lt;�R�}���h���C��&gt; 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1  Move_WithPaths &lt;�R�}���h���C��&gt;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2  Move_RecurseDirs &lt;�R�}���h���C��&gt;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3  Extract &lt;�R�}���h���C��&gt; 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4  Extract_WithPaths &lt;�R�}���h���C��&gt; 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5  View &lt;�R�}���h���C��&gt; 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6  Delete &lt;�R�}���h���C��&gt; 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7  AddComment &lt;�R�}���h���C��&gt;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8  Freshen &lt;�R�}���h���C��&gt; 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5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���[�U�[�Y�E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9  Update &lt;�R�}���h���C��&gt; 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0  Update_WithPaths &lt;�R�}���h���C��&gt;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1  Update_RecurseDirs &lt;�R�}���h���C��&gt; 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2  Test &lt;�R�}���h���C��&gt; ..................................    9</w:t>
      </w:r>
    </w:p>
    <w:p>
      <w:pPr>
        <w:pStyle w:val="PreformattedText"/>
        <w:bidi w:val="0"/>
        <w:jc w:val="left"/>
        <w:rPr/>
      </w:pPr>
      <w:r>
        <w:rPr/>
        <w:t>5.  ����t�@�C�� 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6.  �R�}���h�E���C���E�p�����[�^ 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�Œ�R�}���h 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 --c 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 --L 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���[�U��`�R�}���h 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1  -a 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2  -m 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3  -x 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4  -v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5  -d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6  -z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7  -f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8  -u 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9  -t 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>7.  �A���� ....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6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