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dle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Installing Distribution Disk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 creates, with only a f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, Self installing disks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Easy Software is distributed 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re compressed and spli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ny disks are required. J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 the name of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it can be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Install is a one step system for creating self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s. Unlike other systems, which simply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stall.Exe and leave you to pack your files and cop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, Easy Install will automatically pack your program,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wever many disks are required then add a customis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me.Bat to the first disk. The end user simply inser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ypes "Install". Your program and company nam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default directory to install to. The end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change this. The Install program then copies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his hard disk, unpacks them, erases the pack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you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