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-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                  State: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     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(CIRCLE ONE): 1.2 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ONE:   80286   80386   80486  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-E AT $35 PER COPY.................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 ADD LOCAL SALES TAX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............................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..................................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as an Enter-E user please fill out this pag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TOTAL amount payable to Kayl Software.  S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Y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380 Northga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oga Park, CA  9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18) 883-5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:    1)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 ADDING MACHINE SUPPLEMENT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 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)  ATTRACTIVE CARRY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)  LEG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-                800-2424-PsL  #1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with MC, Visa, or Discover from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800-2424-PsL or 713-524-6394 or by FAX to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Email to 71355,470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dealer pricing, site licenses, etc, must be directed to (8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3-5723. To insure that you get the latest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the 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