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7.0b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GOLD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80 user titled pages *  Up to 20  applications  per page *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Comple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for up to 60 users *  Each page  can have it's 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 *  All exi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password protected *  Allows entering command line Parms *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if needed) and display user prompt  before and afte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*  The ability 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batch files. Allows entering up to 255 charac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ng  the  command  list.  *  Database  type editor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  Ability to  execute applications from floppies *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th user changable logo *  Ability to display PCX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 Can be  run from a Ram Drive *  Ability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ime and Date *  Ability to set Mouse and Keyboard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atch  &amp; Text  file editor  with  cut and paste * Formatt flop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Diskcopy *  Complete directory &amp; file utility module *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digit calculator with memory * Drive information screen 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text search * Can track and execute  up to 10  timed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 Address/Phone Book/Dialer  module with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memory  or  disk sorts,  allows  using macros and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cro editor * Full featured Calendar/Notepad module *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ront end menu for PKZIPed files 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70.ZIP    fastmenu GOLD v7.0b Desktop/File Manager/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