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4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Copyrighted. Please feel free to give this program to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based computer as long as it is distributed in unmodified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3.0 or later. It works fine with DR-DOS 6.0 and MS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GSR for 2 weeks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. Please make checks payable to Phil Bar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bsolutely complet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1105 Bin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popka, Fl 3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I will mail you the latest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ration form removed from the ex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GSR.SDA       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nrecoverable change exists in any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R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should back up everything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o make this warning un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introduces the ability to process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search. The command line interface has been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troduced Virtual file handling capabilities. This allows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ess memory, and process unlimit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operate on. You can then specify what text to look fo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it with. Your search can be either case sensitiv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either view each occurrence, to verify the change, or hav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or function across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languag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you wish to perform global operations on. Typical respon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?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nger than 76 characters, or you wish to includ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ombinations, you may use an input file instead.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lookfor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lookfor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above field with. You may also us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placing the replacement text in a file and specifying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a:\repwith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a:\repwith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operation will complet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consequences of this action at al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instead. Manual mode will present you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ontextual suroundings. You can decide what to do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to make GSR search for your text regardles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Case Sensitive' = 'N', capitalization will have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limit or allow GSR to recurse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'Y', GSR will also process all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tarted GSR in. If you start GSR in the root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process all directori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six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your setup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rence of the searched fo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e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occurre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lect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with the extension .GSR. Subsequent changes will increment the 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ith up to 99 changes kept on any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t of backups, but is necessary due to the tremendou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f you selecte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re operating on. When you have finish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forming you how many replacements were made 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Reference (Batch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?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&lt;filespec&gt; /L&lt;lookfor&gt; /R&lt;repwith&gt; [/S&lt;Y/N&gt;] [/C&lt;Y/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Recurse Subdirectories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ase sensitive        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Parameters must be in /F /L /R [/S] [/C]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XXyyXX /R123123 /SY /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ances of XXyyXX with 123123 in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bdirectories in GS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always Automatic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now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. For this reason, I included eighteen file extensions insid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written to unless the search text and the replac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SR reads in the file extensions in GSRAVOID instead of us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AVOID.DBF and put it in the directory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      .MDX       .DBV       .LZH       .CDX       .FPT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ength of any of these types of files would spell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You may add more if you wish by filling in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AVOID.DBF with any dBASE type program. You do NOT need to put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for GSR to work. It only exists so you can overrid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you are responsible. In no way will I, Phil Barnett,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provide any compensation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ing way. I hope you find it of benefit to you. I wishe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for a long time, and after giving up hope of finding it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myself. I use it constantly, and wish I'd had it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GSR can now recurse subdirectories. 1.60 and up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versions. The only major change in 1.7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mplement the multiple direct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command line interfac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omodate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.CDX, .FPT and .ARJ to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2 GSR now sets the DOS errorlevel on exit, to indic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occurrances were replaced. This may be impor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usage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1 Removed my debugging message (oops!) that prevented G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running in batch mode without user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Rewrote file travers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ote search and 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to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unctions from Clipper Tools II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all functions from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workaround from version 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Batch mode left colors in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Batch Mode to allow spaces in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6 Repaired obscure midfile bug. This appears to be from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lipper language itself. A workaround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paired obscure missing trailing byt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lors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filespec, lookfor and repwith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fter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has a Batch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snow removal on all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s 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around boxes act 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s back to the main menu and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size of file. This wa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MONO for monochrome operation on Mono-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s Text Search (TS.EXE) is a copyrighted and trademarked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 program to do what GSR.EXE does. When Peter Norton Compu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other company (Symantec), the 5.0 version was released. 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offered as a utility in the 5.0 Advanced Version. B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ould never see Peter Norton Computing create the program I ha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6.0, TS.EXE was reinstated a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ogram. Still no replace func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8.0, FF.EXE has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oo late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