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Batch Language Programming                     FI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27                                          Date: 20 May 94  18: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Horst Schaeffer                              Read: Yes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ichard Webb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atch input from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quoting Richard Webb to Horst Schaeffer (05-18-1994)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&gt; [...] Now, another strang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&gt; I would like the batch file to perform the sam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&gt; everyfilename listed in the ascii file.  Will this utilit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&gt; some kind of wil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be been thinking it over, and I wrote an other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ot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OD.COM transforms a given list, line by line, into a 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MOD command &lt; source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ies $1...$9 are used in (command) to insert the respect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line, in you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od COPY $1 NEWDIR &lt; source.lst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kewalk\billbaly.wrk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kewalk\birthday.wrk 0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to (TM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akewalk\billbaly.wrk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akewalk\birthday.wrk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les just use "DEL $1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else this utility is good for, but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ere are some more details of LISTMO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ource file size: 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s (words of source line): blank, coma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ource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