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USER'S GUIDE (Version 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 Quik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QuikMenu with a mouse, your mouse driver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COM) must be loaded first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. NOTE: A mouse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prompt (C:\), type CD\QUIKMENU and press Enter.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QUIKMENU directory. If you installed QuikMenu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ubstitute that name in place of QUIKMENU in the 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QNET JOHN or QNET SALLY. Each user name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You cannot have two workstations using the sam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unning QuikMenu on a network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ndix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nu is created, you can activate any program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key assigned to the software button (such as pressing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software button showing W=WordPerfect)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Running programs is only part of what QuikMenu can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hapters, we'll see how you can modify the menu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, send mail (networks only), maintain calenda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using the Time Log and manipulate 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QUIK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discovered, the QuikMenu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et's take a closer look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ssigned to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 options at the top of the screen (Info, Modify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iles, Utility, Exit, etc.). QuikMenu uses a system of butt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many program functions. The button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unction you are using. Use these buttons to contro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kMenu. You can activate a command butto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click on the button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hold down the ALT key and then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you want to use. This principle works for 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to activate Modify, either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the M key.At the top of the screen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ed to control various aspects of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ALT/I)        Tells you how to register your copy of Quik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and enter your serial number, the "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reminding you to register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LT/L)        This button allows you to create new men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existing menus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 and is initially hidden (see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Alt/M)      Allows you to change the menu, includ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setting passwords, changing pag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etc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Alt/P)        Displays a list of all the page titles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 Select a page from the box and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on the screen. Up to 40 p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pages 2 through 40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enter a password before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You can also create page butt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pecif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\/               Use the up and down arrow butto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r next page in the menu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enu pages by pressing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on your keyboard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pages that have a menu item on them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a blank menu page you must be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lt/O)         Allows you to leave QuikMenu tempor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. Once you complete your DOS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QuikMenu by typing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/F)        Lets you use the File Manager featur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management functions, except in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You can copy, move, delete,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move, create, remove directorie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/U)     Provides access to the built-in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ook, time log and on network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/X)        Leaves the QuikMenu environment completely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t the DOS prompt (C:\)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          Displays help screens that briefly describ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features. Use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to view the help or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send the file to your print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escriptions of help su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that contain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erforming most QuikMenu functions, a brief one-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 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occupying most of the screen, through which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enu. Each menu may contain up to 40 pages -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played in the work area. The number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dicates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on the screen where you enter information nee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some QuikMenu functions work just by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thers require more information from you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dialog box gives you a way to answer questions, typ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that determine how the selected command works. S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 as an error message, and require that you merel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the mouse. Here are the component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'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      A place to enter information such as fil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itles, etc. You'll find a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next to each text box (for example, "Page Tit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Title dialog box). Some dialog box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text box. In that case, you can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you want to change or use the Tab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to mov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utton   Tells QuikMenu to activate or de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the text next to the butt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either by clicking the mouse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The option is active when an "X" or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box, inactive when the box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      Allows you to select from a group of option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page titles. The item with the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it represents the currently active item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 names a solid bar across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hows you which drive and direc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Choose a different item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along with the Page Up, Page Down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s. When the dotted border surround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press Enter to select it. To advanc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beginning with a specific letter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QuikMenu finds the first item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that letter. Continue press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next item and so on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rough the list and select an item. Click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and down arrow buttons will move the window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 Clicking and dragging the scroll butt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llows you to scroll quickly through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croll one page at a time by clicking the sh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up or down arrow buttons and 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A command button performs the command describ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You will frequently use command buttons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 Activate a command butt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button or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add, edit, copy, size, move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 this mode, you may also change page titles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change how you interact with QuikMenu.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, however, you must first select 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from the command buttons at the top of the screen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QuikMenu you want to change the appearance of your menu.If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word protected (see Setup below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before continuing.If the pass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the Modify screen; otherwis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ITEM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n item to QuikMenu, it will appear on the scr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. It's far easier to select a button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than it is to remember and type a long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tons can greatly simplify large, complex tas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asier for novices and experts alike.The Add comm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llows you to add new buttons to your menu. Onc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command is selected, a dialog box will appear.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 to create. Each type is described is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FT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allow you to run programs, format disk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erform other tasks. For example, a typical Quik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a Software Button called WordPerfect to represent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he button makes loading WordPerfec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 or clicking the mouse. Other Software Butt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 new diskettes, activate a telecommunication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.Basically, anything that can be done with DO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with a Softwa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oftware Button from the Add dialog box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information about the program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Valid choices are the letters A through Z, numbers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 ; ? ! / | \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assigns speed keys to each softwar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the install procedure. If you like,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ignments to something else. For example, you may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your word processor speed key. Each speed key letter on a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. Even if you decide not to use or display the speed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), you must still assign a key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softwar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, so you may type virtuall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the text should describe what th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name of the program or DOS option that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QuikMenu to display the button text as multip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ilde (~) character to represent line brea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~Word Processing~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he drive and directory where the program or D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a typical computer user, most o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areas on the hard drive known as directo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 number of related files, one of which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overall program. For example, the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WP.EXE and is normally located in the WP51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Therefore, WordPerfect's location would be C:\WP51.TIP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=List Programs option is the easiest way to fill in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s. This method eliminates the need to remember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 (see List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OS uses to activate the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rmally load your word processor by typing W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C:\), then enter WP here. Your software refere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s the best place to find this information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document, macro or some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the file's name at the end of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a document into WordPerfect named MEMO.LT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C:\FILES\MEMO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ny command line options,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rogram work. There are also a number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to the command line that make QuikMenu ver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air of [ ] brackets on the command line with a ques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mpt you whenever the button is activat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question "Which Drive?" each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button. Your response, if any, is then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program. You can even place multiple question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questions can even include an optional default answ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select the default response by simply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. Answers are indicated by placing a caret (^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[ ] brackets. For example, to establish A: driv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ret (^) and the closing bracket (])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Selecting a File You can also have the promp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oose from, simply by putting an equal sign (=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 list of files in the C:\FILE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DOC. The *.DOC is a standard directory mask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certain types of files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sks. By using two equal signs (==) instead of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file with the DOC extension on C: dri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it's in. If you use the equal sign (=) or the dou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=) 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l signs (===) will display a dialog box tha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bine the above examples and even plac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more you can do with the command line. Quik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that you can use to insure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dvance warning or confirmation. Place these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, followed by a comma, and then the messag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/Title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ert)  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firm)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to continue the operatio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 Pressing Esc halts execu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ay)      Displays a dialog box containing messag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5 seconds before continu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change the delay interval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 option. Usage: [D,n,message]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illiseconds between 1 and 32000. Delay tim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ery)      Displays a dialog box containing message, up to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uttons and a Cancel button. User 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d by(|) characters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. Usage: [Q,message|Button1|Button2|Butt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cel button is added automatically by Quik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selects one of the buttons,the text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placed on the command line and passed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FORMAT button. You can also place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use the Confirm (C) option to give us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canceling a QuikMenu function. For example,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ctivate the WP program. You can optionally chang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the (D) option and before the messag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any number between 1 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command line option gives you an elegant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from multiple options for programs and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Q) option, displays a dialog box prompting the user wi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 form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ree buttons for the user to choose from. Two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command line separated by (|) characters (i.e. "1.2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K"), the third ("Cancel") is added automatically by QuikMenu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 selected by the user will be pass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parameter. Selecting "Cancel" returns the user to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ur example above, the program MYFORMA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you can use on the command line for 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For example, to view your AUTOEXEC.BAT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 built into QuikMenu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e ASCII text files. For example, to edit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=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@VIEW and @EDIT options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Background (requires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a simple option that you can use to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ackground. For example, to use a file called EARTH.PC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GRAPHICS directory create an ic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C:\GRAPHICS\EARTH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PCXLOAD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[Select a PCX file=C:\GRAPHICS\*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X file can also be loaded using the Setup command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option requires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HDIR option allows you to change QuikMenu's Defaul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utton on the menu. For example, to make C:\DO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Software Butt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CHDIR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[Select a directory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ftware Button that uses the Default Director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blank. QuikMenu will change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utt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Directory can also be changed by using QuikMenu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e path displayed in the Directory Window when you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ways becomes the Default Directory. By using the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in the Appendix of this manual, the Default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menu screen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without returning to QuikMenu, place the !BY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For example, to run a hard driv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QuikMenu activates a software application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mporary DOS command shell. The command shell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6K of RAM. This method is very reliable and alway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reloaded after an application is termina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however, when a DOS shell interferes with cert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and removing TSR'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require a large DOS environment space.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kMenu to run applications without invoking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when running batch files, you will nee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cedures to return to QuikMenu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S CALL option before the name of the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tt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commands for returning to QuikMenu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several DOS commands together by placing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m on the command lin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screen capture utility, run WordPerfect and then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. NOTE: When used with multiple commands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This is an alternative method for filling in the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electing this option displays a dialog box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the drives, subdirectories and programs (*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and *.EXE) installed on your system.Drives, 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appear with a different icon symbol to the lef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, such as LEARN, displays a list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. Selecting the parent directory (..),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directory tree, while the (\) symbol takes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 of the current drive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n will fit in the list box, use the scroll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dditional items into view (see Chapter 2: Using Quik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Allows you to change what type of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 window.You may use any standard DOS file name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wild card options * and ?, parts of filename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even full file names. Leave the Directory mask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*.BAT, *.COM and *.EXE files (this is the default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option (Alt/S) to locate file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rive and directory where your program resi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highlight the appropriate file name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nformation into the Software Button's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have a mouse, simply click the file name to insert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tion, select the Cancel button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Allows you to prevent unauthorized users from running and/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If you use this feature, be sure to remember you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 means the button cannot be activ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9) Lets you change the appearance of the Software Button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spects of a button's appearance: Shape, Color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QuikMenu's default values will automatically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 if you do not make any of these selections. Quik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button shapes for you to choose from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ape press the Page Up and Page Down keys on your key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lick the Prev and Next buttons. A preview of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s well as its color and font, will appear in the larg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Allows you to choose separate colors for the Fill (Alt/F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, the Text (Alt/T) inside the butto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B) around the perimeter of the button. NOTE: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r choices are limited since colors will appear as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%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Gives you a selection of fonts or type sty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from the F5=List Fonts box and then chang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You can preview the fon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Lets you position text in the button either to the Left(Alt/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/C) or to the Right (Alt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if you want the program to paus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ompt you with a "Strike any key when ready...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when running a program that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terminates, causing QuikMenu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Inserts a question ([Select A File-*.*]) into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ikMenu to display a list of files whenev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default directory mask is *.*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For example, changing the mask to*.WK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tus 123 worksheets. (Se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Starts QuikMenu's Batch Editor and automatically loads or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und at the beginning of the command line. QuikMenu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create and/or modify simple ASCII text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to 128 characters and file leng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. The Text Editor recognize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Home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nd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ser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           Era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Insert a line (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      Sav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/D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odifications, choose the 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from the top of the screen.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f the file already exists, you will also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or save the changes under a new name.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 in eithe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oftw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oftware Button on the menu. The question "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item?" appears at the top of the screen. The new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quee-type moving border, indicating it is not ye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Position the button by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. To move the button to another page,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 keys until the desired page appear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button, press Enter or click the mouse. You can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th the Mov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s are used to move between pages within a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might contain a button labeled "Games" which is link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Page five might contain several items related to g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Go Back" button for returning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command (Alt/A) from the top of the screen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 (Alt/P) and a dialog box with the following op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QuikMenu automatically assigns a speed key for yo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long as the speed key is not used more than onc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the letters A through Z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; ? ! / | \ 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ing Software Button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Pag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actually linked to, so you can type virtu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ep in mind, however, that the text should describ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selected. (See List Pag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ftware Buttons, you can instruct QuikMenu to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multiple lines by using a tilde (~) character to re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see Adding Software Butt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hic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page you want to link with this button. 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40. (See List Pages below.) If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stead of a page number, the button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regardless of it's posi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n alternative method for filling in the Name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ields above. Selecting this option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 titles for all 40 QuikMenu pages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reach the page title you want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page by clicking on its title with the mous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information will be automatically enter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ge Butt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 option to select the color, font and alignmen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ge link on the menu. (See Adding Software Button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age Button on the menu. The question "Where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tem?" appears at the top of the screen. The new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-type moving border indicating it is not yet perman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by using the arrow keys on your keyboar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move the button to another page, press the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until the desired page appears on the screen. To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appearance and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fter selecting the Edit command, the question "Which item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?" will appear at the top of the screen. Select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by typing its speed key (i.e.,the letter W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W=WordPerfect) or clicking the button with the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used to create the item will appear. You can now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r fields. When you're finished, select ENTER=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(See Adding Items To The Menu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ake a duplicate of an existing button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placed anywhere on the current page or even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is handy when you want to place the same butt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. To copy a button, select the Copy command (Alt/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Next, select a button by typing its spe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Position the butt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or by moving the mouse. To copy th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Page Up or Page Down keys until the desired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anchor the button, press Enter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llows you to change the position of a button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the Move command (Alt/M) from the top of the scree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utton by typing its speed key or by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using the arrow keys or by moving the mouse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another page, press the Page Up or Page Down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appears on the screen. To anchor the butt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the Modify mode, you can also move a button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peed key or by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lets you change the dimensions of a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the mouse on the size handle that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each button. Then drag the mouse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your desired proportions and click the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lect Size (Alt/Z) from th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ich item do you want to size?" appears. Select a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speed key or clicking it with the mouse. Next,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: "How do you want to size this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moving marquee border around the butt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ve the mouse until the button is resiz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the button, press Enter or click the mouse. NOTE: Quik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ze the button smaller than the space nee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to remove unwanted buttons from your menu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/L) from the top of the screen. You will be asked: "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lete?" Respond by typing the button's speed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You will then be ask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you want to delete the button. Press Enter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allows you to assign menu headings for each of Quik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. Menu titles appear at the top of each page and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This allows you to identify your menu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like "DOS Commands," "Games,""Sally's Programs",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." or whatever. When you select the Title command (Alt/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e title of the curren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o change the title, backspace over the existing t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tle. You can also change the title of other pag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 until the desired title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number of the affected page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command allows you to protect an entire pag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this way, unauthorized users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ewing selected pages. All pages except the first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o use the Protect command, go to the page you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From the Modify mod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mand (Alt/P) from the top of the screen. 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and press Enter. To remove a password, press Back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provides you with the ability to personaliz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. You can use Setup to change the background color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change the mouse speed, password protect many QuikMenu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Log and tell the Dialer where to find your modem.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creen command, QuikMenu displays a dialog bo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Color (Alt/C) Changes the color of the selected Quik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choose the F5=List butt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terface elements, such as the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, dialog boxes, etc., that can be colorized.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arrow keys or the mouse until the desi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or click the item with the mouse. Next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ressing Alt/O or Shift/Alt/O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click one of the colors with the mouse. Repeat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CX graphics files created by draw or pain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those files as your menu background.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 a .PCX extension. Select this op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See Choose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requir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Lets you see a list of .PCX files (if any)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file and press Enter or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Lets you set all your screen color selectio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QuikMenu occasionally emits audible beeps and ton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ctions. If you'd prefer not to hear them, simp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Requests a confirmation (Yes/No) before running a program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DOS and Exit commands. A confirmation helps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activating an item you did not intend to 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Page Buttons and is superseded by some p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Allows QuikMenu's three-dimensional interfac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for monochrome systems). This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on an older computer system. 3-D interfac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, therefore, appear to run slow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Allows the speed key character in front of the butto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ll speed keys remain fully functional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Displays a visible grid to use as a reference wh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butt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utomatically snaps buttons to the grid when position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nu. The grid does not have to be visi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unction is used to prevent unauthorized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modifying the menu, viewing the Time Log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leaving QuikMenu. (To protect individual programs,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Menu above. To protect individual pages, 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g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command (Alt/P) from the Setup dialog box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protect by using the F5=List option.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 options that can be password protect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option or click your choice with the mouse.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x next to the List option. Type your pass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elect Hide This Button (Alt/H) if you do not want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enu. Hidden command buttons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eyboard access, however, is still available. Func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ricted access should also be password protected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, others cannot be protected. The options avail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 you select from the List Options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cannot be password protected, the Password entry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If you use this feature, be sure to remember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password means you will not be able to acces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de the Modify button it can be activated by pressing ALT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 function lets you choose an option that display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activity occurs after a specified number of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helps to protect your monitor if you leave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attended fo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blanker only works while you are in QuikMenu, no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creen 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Blank (Alt/B) from the Setup command dialog box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blank options from the list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in the option name. One option, Scr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S), requires a choice of Small (Alt/F), Medium (Alt/M)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L). Screen Shuffle displays a continuously overlapp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. Your choice of Small, Medium or Larg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screen blank option looks on your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 your decision. Select Preview (Alt/P) to view a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ll stay on the screen until you move the mouse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 to either change your selection or confir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val option to enter how many minutes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option is activated. Backspace (if necessary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umber and type your selection. Enter a 0 (zero) he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T) This is probably as simple as it appears, much lik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tch. Backspace (if necessary) over the existing numbe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 Press the Tab key to move to the next field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is AM (Alt/A) or PM (Alt/P). Also,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2-Hour or 24-Hour clock by clicking on the Hour option (Alt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not work correctly on some PC's and XT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among clock cards used by these machin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orst that could happen is that your computer will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'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option (Alt/L) allows you to turn the time log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. The default name for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LOG. The information in the Time Log can be accessed via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tility menu. The Log may be password protected (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(Alt/M) to adjust the sensitivity of your mous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, the less desk space you'll need to move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're using a Hayes compatible modem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QuikMenu which port it's attached to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utton (Com1 or Com2). If you have a modem, but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's using, there is a general rule of thumb: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dem is probably on Com1, and if you do have a mo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bably on Com2. You may also need to tell QuikMen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xpects a Pulse or Tone typ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2 option in QuikMenu will allow access to some modem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VGA 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E) If you have a VGA monitor, you can modify the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uses to display your menu on the scr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d isn't quite red enough, you can easily adjust it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hange the percentages of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se each color. Select a color to modify by cl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 with the mouse or by pressing ALT/O or Shift/Alt/O.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or (-) buttons next to the desired color contr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press Alt/C or Shift/Alt/C for Cyan, Alt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M for Magenta, Alt/Y or Shift/Alt/Y for Yellow or Alt/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B for Brightness. The percentage of color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numeric value next to the (+) button. The Brightness 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subtracts (-) equal amounts from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If your new QuikMenu colors, you ca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selecting the Default button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 changes appear only while in QuikMenu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e Check Mailbox Continuously option if you wan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box every 10 seconds while QuikMenu is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new mail arrivals as they occur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QuikMenu will only check your mailbox when: 1.)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, 2.) after running a program or DOS option or 3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ctivate the Mail command from the Utilities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where QuikMenu will send and receive mail.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irectory must be the same for all users acces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directory must be accessible to all users and al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Write and Delete privileg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dify, choose Done (Alt/D). QuikMenu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 powerful tool that makes it possibl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S function without ever leaving QuikMenu. File Manag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copying, moving, renaming and even deleting files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, copy, move and delete directories, view and pr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 information about files, directories an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allows you to search for a specific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ntire drive. These files can then be copied, mov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eted as easily as if they we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ctivated by selecting the File command (Alt/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at the top of the screen.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th as a navigational aid, always poin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he path consists of the current disk drive (i.e.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etc.) followed by the name of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. QuikMenu's directory mask is exactly like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Dir, Copy and Del commands (see Fi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 through which you view and manipulate your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Drives, directories, executable fil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ear with a different icon symbol to the left of the i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a list of files will be larger than th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QuikMenu's scroll bars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large groups of files. (See Chapter 2: Using Quik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croll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re the controls used to operat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only the files and directori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ee Selecting Files and Director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marks the currently selected item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selector using the arrow keys or click the desired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Manager options permit you to work with individ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Before selecting a command option, you must fir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hich file or files you want the command to a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everal methods fo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will appear highlighted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nothing has been highlighted, then the file insid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consider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item selec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drives or directories, move the selector to an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directory icon symbol (as illustrated abo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or directorie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the desired file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or directories, click twice on any item with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 symbol (as illustrated above). To select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old down the mouse button and dra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o select multiple blocks of files or directo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one another, hold down the Shift key and drag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the current window, press the Space Bar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 at the top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e display order in the Directory Window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directories and drives. Simply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button in the Path Box at the top of the lis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 on your keyboard. A second click reverses the or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item selector directly to files or 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letter, just type the desired letter o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an "E", QuikMenu advances the item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starting with E. Continue pressing the letter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beginning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launch, or activate a program, righ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Program, or executable, files are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COM, .BAT or .EXE. For example, WordPerfec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.To launch a program, place the item selector ov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rogram you want to run. Next, press Enter or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mouse. The Launch A Program screen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Location) and the selected file name (Command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ange the Location and add any command lin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. Select the Pause option if you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after you exit the program. To launch the program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This command is used to copy selected files and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command, a dialog box will prompt you to choos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the files to. As with DOS' Copy comm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The Move command is used to move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ing this command, a dialog box will prompt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o move the files to. As with many DOS comman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the existing file or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Used to change the name of a file. When used wit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new name for each selected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name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The Delete command is used to erase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even remove directories that contain files o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elete command can be extremely destructive if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s with Copy and Move, QuikMenu asks your permiss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K) The Mk Dir command is used to create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similar to DOS' Make Directory (M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H) This command is used to change the currently activ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directories by selecting them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Files and Director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This option displays valuable information about file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drives, Info shows you the total siz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vailable and a bar graph showing the percent of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directories and files, Info shows you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hey were last modified. You can also modify attribut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chive, System, Read Only and Hidden).If you'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QuikMenu shows you the collective siz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V) Used to view and print ASCII text files. Select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le Manager with a full screen text window. Use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 to view the file. You can also scro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ing the text window's scroll bar. To send the file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command (Alt/P) from the top of the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 in QuikMenu is LPT1. To chang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port in the text field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ke sure your printer is on-line and loaded with pap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Print from the print dialog box. You can also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by selecting the Edit command (Alt/E)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Chapter 3: Modifying The Menu. When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hoose the Done command(Alt/D)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find a file but can't remember where it's loc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kMenu's Find command (Alt/F). This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The Find command uses simpl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?) to search for individual files or groups of files that h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/or extensions. Searches can be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panded to include an entire drive. This is a very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since it allows similar files to be placed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gardless of their location. You can then select item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files or groups of file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sions. To search for groups of related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 card characters (*,?). For example, you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with the extension .BAT by entering *.BA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, use *.* (this is the default).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y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earch criteria across the entire drive.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File Manager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Utility Command offers you a host of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perform many office functions righ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un separate programs to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s only), jot down a quick reminder or check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access these options - and more-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options available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Utility menu, select the Utility comman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Alt key and the letter "U"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provides a useful on-screen calculator so you can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rithmetic while you're on the phone or in the middl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Calculator option (Alt/C)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nto a full-size calculator complete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hat shows w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orks on the same principle as a standard desk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pad and action keys (add, subtract, multiply, divide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he "C" key clears the current calculations. Use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Alt/R), Mem Save (Alt/S) and Mem Clear (Alt/C) keys to recal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numbers or totals you want to use in other calcula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lt/D)when you have completed your calculations. Any curr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from the calculato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feature is a handy tool to help you keep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 you don't miss important deadlines and commit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minders that pop up on the day you've specifi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. You can also use the calendar as a reference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months and years. From the Utility menu, selec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/A). Next, you'll see the Calendar for the curren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ighlighted date, use the arrow keys on your keyboard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position the mouse pointer over the desir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Use the Up and Down arrow buttons on the top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move backward or forward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greater increments, select the Prev Year (Alt/P) 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commands. To return to today's date select the Today (Alt/T)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Home key. To move quickly to a specific date, selec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command. The Goto screen gives you a place wher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Use the Tab key to advance from one field to the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the month, day and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gives you a place to type simple notes,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specific date. First, highlight the date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ing the techniques described in Viewing The Calendar abo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highlighted, press Ent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over the desired date and click.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ppear where you can enter your notes in a fre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editor, see Chapter 3: Modifying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e editor, select the Done command (Alt/D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Dates that have reminders attached to them will appear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page icon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This command removes calendar reminders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Use the Load command to retrieve an existing calenda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You can create separate calendars for different users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business notes and reminders separate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first time you access the Calendar,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loads a file called QM.CAL (or USERNAME.CAL on network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\QUIKMENU\SALLY.CAL). Otherwise, the currently activ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the File Name field. Enter the name of the calend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the calendar fil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Files (F5) option to view and select from exis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This option controls various aspects of the calenda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assword protected so other users cannot al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rs will need to know the password before th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To remove the password, press the Backspace key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is option to automatically display calenda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hen you first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 To Dele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to require user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activat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inders After 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Select this option and enter a specified number days (1 to 9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your Calendar. QuikMenu will automatically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number of days. If this option is turned off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Calendar, select the Done command (Alt/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PhoneBook is a mini database where you can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business associates, friends or anyon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f your computer system includes a modem, the Ph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telephone for you. PhoneBook sorts names in alphabetic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or selected names and addresses.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PhoneBook option (Alt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cords in the PhoneBook, press Page Up and Page Down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buttons with the mouse. Across the top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ll see a set of letters (A,B,C,etc.). Use thes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 of index tabs. Press the Control key and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file. If you have a mouse, click the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view. The first record beginning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displayed on the screen. Select the asterisk (*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start with numbers or unus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ext field on the top of the screen to enter the n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call the PhoneBook record. It's easiest to enter individ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first (for example: Smith, John)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in place of individual names. Just remember that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ective if the most important word is first on the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ompany, The). If you entered The Jones Company, PhoneBook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n the T's, instead of the 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and the Up and Down arrow keys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address field is the large box below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ine free-form text field where you can typ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entered in the boxes on the right.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Work Phone and Home Phone as field titles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to meet your needs. You may want to use one field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other field for the fax or modem number. Use the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title to enter the appropriate phone number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 feature, be sure to enter the phone number, includ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and the area code where nee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55-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he Find option allows you to search the databa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related records. You will be asked, "Find What?".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word to narrow the search even further. Select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lt/S) if you want QuikMenu to look only at the name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Otherwise, QuikMenu looks at complete entri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letter or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dvances to the next record in the PhoneBook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(see Find above).Add(Alt/A) Pulls up a blank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PhoneBoo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Removes the currently displayed recor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 have a modem, this option will 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r communication ports must already be installed and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before you can use the Dial comman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your communication ports are set up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or someone who has experie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Use this option to Print PhoneBook records.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Alt/C), Found records (Alt/F) or All records (Alt/A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first have to use the Find feature on the m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fine your search criteria. If you want the prin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, select Pause Between Pages. You will have to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age so QuikMenu knows when to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Select Load to retrieve an existing PhoneBook or create a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oneBook name is QM.PB on single user systems and USERNAME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. You will be asked to enter the name of the PhoneBoo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such as C:\QUIKMENU\SALL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PhoneBook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is a valuable resource for consultants,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or anyone who keeps track of expenses on the basis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llows you to view, sort and print a variety of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d how often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keeps track of programs by the name you assig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t may be helpful to keep a separate page of Softwar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jects and give each button a unique project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ould have a "Jones Word Processor," a "Jones Database" and a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Log information is stored in a file, usually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 default log file name is QM.LO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, as well as turn the Time Log on and of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dialog box (see Chapter 3: 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og is activated, it become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ply use the menu as you always have - running program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 and QuikMenu will automatically record whe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Log to its full potential, there are a few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when crea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favorite client, Mr. Jones, call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pare a multi-page proposal for an upcoming sales mee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incorporate information from Lotus 123,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Of course, you'll want to bill Mr.Jones for all your hard wor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tus, WordPerfect and dBase software buttons just won't d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be able to separate the Jones Project from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Fortunately, with QuikMenu, the solution is simple. Create a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o be used exclusively for the Jones Project. Copy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for the programs you'll be using on this p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w names such as "Jones WordPerfect", "Jones Database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Make sure that "Jones" is the first word in each na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 be anything you like, as long a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 name is the same. This will make it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sed on the amount of time you spend on the Jo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Log (Alt/L) option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QuikMenu will generate a report detailing all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is may take several seconds,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number of entries in the log file.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QuikMenu will display a list of program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arch criteria, the date range or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elect the Search (Alt/S) command butto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that will appear at the top of each p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The heading can also be seen at the top of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Title Bar along with th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utton (Alt/P) to sort log entri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Choose the Date button (Alt/D) to sort log entrie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level of detail displayed by the Time Lo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(Alt/S) option displays each log entry only on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imes and percentage of total daily time each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tail (Alt/D) option shows user name (networks only), ti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and total tim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cate specific programs or project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or example, typing "Word" might find entries for "WordPerf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 Processing," anything that begins with "Word.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he Word" and "Windows Word" would not be foun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Word." The search is not case-sensitive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i.e.,searching for "JONES" yields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or"Jones.") To find all entries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report for a specific range of date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ype in the month, day and year for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from field to field. Leave these field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elds, type in the month, day and yea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Use the Tab key to move from field to field. Leave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search from the start dat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the Start Date and End Date are blank, al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 With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in this field to limit the log report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 to show activit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ime Log reports are very similar to the o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page breaks, page headings and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ime Log report to the printer, select Print (Alt/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Make sure your printer is on-line and loaded wit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connection in QuikMenu is LPT1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the name of the desired port in the text field (i.e.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). You may also send the report to a disk file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a port. Time Log reports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Microsoft Word or any other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network version of QuikMenu, you can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municate with other QuikMenu users on your network.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DOS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il Wai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has arrived for you, you'll see an envelope symbo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QuikMenu screen. The number next to the envelop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Mail option (Alt/M). The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r user name and number of messages waiting for you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If you do have messages, the mailbox list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er and subject of each message.From here, you can vi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ply to mail, or print,save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access the Mail option if you have mail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envelope symbol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lectronic mail (E-Mail) to anyone on your netwo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ikMenu. Select Send Mail (Alt/S) from the mailbox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selecting Use Mail Editor (Alt/E) or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o send an ASCII text file created in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Use Mail Editor, QuikMenu displays the Mai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the text for your messages. See the Editor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 When you're read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nd (Alt/S) from the top of screen. Nex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sh to send mail to in the To field. You can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users by selecting the List Users (F5) button.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 enter the additional names separated by spac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Users (Alt/S) will bypass the To field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List Users box. Subject is optional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n the receiv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(Alt/F), you must first create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omputer. This feature is handy when, for examp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memo in your word processor and wan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essage,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 QuikMenu immediately displays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viewed an E-mail message, you can choo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Allows you to quickly send a response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your message in the text editor and select Send (Alt/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utomatically address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(Alt/F) option lets you pass the message along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Again, you can forward to more than one pers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nam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(Alt/C) command to save messages outside of Quik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ets you tell QuikMenu where to send the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ve a message to a file in your word process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the complete path along with a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FILES\MEMO.W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/P) a paper copy of the a message for reference.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re to send output and fill in the default printer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your system (such as LPT1). You can enter a diffe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name. Select Pause Between Pages if you need to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n your printer. You will also be asked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Alt/L) old messages from the list. Messages stay in 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(Alt/D) viewing and sending mail for this session. Th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current message before ex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LANtastic and Novell networks, QuikMenu can intercep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that originated from a network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a word processor (in a non-graphics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your network sends a broadcast message, a message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text screen. If you are in QuikMenu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igh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Mail session, select the Done command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QuikMenu. An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ash (/) followed by an option lett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Up to 4 command 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uses QuikMenu to display the Defaul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etween the date and the time. See the @CHDIR comman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more information about us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the "Dead of Night" screen blan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QuikMenu to blank the screen in text mode (n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graphics mode.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rd party screen blankers or other TSR programs tha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determines what type of monitor you hav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oftware driver. If you have an unusual video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e built-in video detection routine. The /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QuikMenu in a variety 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OOSING AN INCOMPATIBLE DRIVER MAY CAUSE UNEXPECTED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XTREME CASES, DAMAGE YOUR MONITOR OR VIDEO CARD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Gx      x=one of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64K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640x48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1024x768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displays a simple greeting message each time Quik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Possible messages include: "Good Morning", "Good Aftern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Evening" depending on what time of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reate or access other QuikMenu menu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x    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M 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on-existent file name, QuikMenu will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complete drive and path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use the new menu file until you tell it not t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/M option from within QuikMenu by crea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. For example, a butt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reload QuikMenu with the file MYMENU.MNU.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, simply create another button replacing MYMENU.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load additional menus by using the Load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forces QuikMenu to return to page one after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EXPLODING EFFECTS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turns off the exploding effects that accompany m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ON-SCREEN CLOCK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turns off the on-screen clock display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creen saver 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CK OVERRIDE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urns off the port checking that QuikMenu d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the modem. If you have trouble dialing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QUIKMEN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relocate its temporary and information fil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tand-alone systems. These files include QM_APP.BAT, Q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to change the location of the temporary files 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s, outliners, etc. These are commonly known as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or TSR's. QuikMenu includes a handy TS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access your favorite TSR utilities. Simp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you normally do, then activate QuikMenu. From the Quik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3 function key. QuikMenu's graphical displa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plain text-only window. At this point, in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equired to bring up your TSR. When you're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original QuikMenu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0-1993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