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618739246"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780599980"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456868272"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